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NT (R), Versão 4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5. </w:t>
      </w:r>
      <w:r>
        <w:rPr>
          <w:rFonts w:eastAsia="Times New Roman" w:cs="Times New Roman"/>
        </w:rPr>
        <w:t>Utilizar o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8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NT4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1999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 "Adicionar/Remover...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para aumentar a velocidade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quiser utilizar o EPSON Printer Port para aumentar a velocidade, mude a definição da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orta paralela para ECP utilizando o programa de configuração do BIOS do computador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saber como mudar as definições do BIOS, consulte o manual do PC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Ver a caixa de diálogo de configuração do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ver a caixa de diálogo de configuração do EPSON Printer Port, faça clique duas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vezes em [O Meu Computador], faça clique duas vezes em [Impressoras], seleccione o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ícone que corresponde  à sua impressora e seleccione [Ficheiro]-[Propriedad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Na janela do controlador de impressão, faça clique no separador [Porta], faça clique no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parador da porta adequada ([LPTx]) e, em seguida, faça clique na tecla [Configuração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da Porta]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Desinstalar o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desinstalar o EPSON Printer Port, faça clique duas vezes em "EPSON Printer Port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Uninstall" na pasta "Impressoras EPSON". Para validar estas alterações, reinicie o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>Nota: Desinstalar o controlador de impressão não desinstala 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com um digitaliz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a sua impressora estiver ligada ao computador através da porta paralela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igitalizador, não tente importar uma imagem digitalizada durante a impressão, pois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 pode não terminar de imprimir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dores de PCs da série DELL Xpi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DELL Xpi, poderá ter dificuldades em imprimir os dados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m 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definição ECP utilizando as definições do BIOS do computador ou desinstal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s da série COMPAQ  LT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COMPAQ  LTE e tiver activado a Transferência DMA n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ões do EPSON Printer Port, poderá ter dificuldades em imprimir os dados ou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Transferência DMA. Para alterar a definição da Transferência DMA, abra a caix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 diálogo de configuração do EPSON Printer Port como se indica no ponto "Ve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a caixa de diálogo de configuração do EPSON Printer Port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 da série DELL Dimension XP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estiver a utilizar um PC da série DELL Dimension XPS, poderá ter dificuldades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imir dados ou em executar o utilitário Supervisor de Estado EPSON 3. Altere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ão da Porta Paralela para [Activada] utilizando as definições de Configuraç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eriférica Avançada do BIOS do seu comput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Utilizar 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. Instruções gerais para a resolução de proble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1. Notas para a utilização conjunta do EPSON Status Monitor 2 e d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O EPSON Status Monitor3 activa o controlo dos tipos de ligação apresentados em seguida, mesm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que as respectivas definições tenham sido desactivadas através do EPSON Status Monitor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oc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P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Ne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partilhadas em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stas definições deverão funcionar na maioria dos cas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 instalar o EPSON Status Monitor 2 e alterar as definições de controlo, as definições do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tatus Monitor 3 serão igualmente alteradas. Isto pode provocar problemas de impressão e de control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(Nota)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Se um determinado protocolo de comunicação não estiver instalado, as definições de contr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não se encontrarão activad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Para configurar o EPSON Status Monitor 3, volte a instalar o controlador da impressor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2. Se não conseguir controlar uma impressora partilhada em Windows, certifique-se de que efectuou as seguintes definiçõ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Certifique-se de que o controlador de impressão está instalado no computador ao qual a impress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partilhada em Windows está ligada, que a impressora está configurada para ser partilhada e qu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opção Permitir o controlo de impressoras partilhadas" está seleccionada na janela "Preferências"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controlador de impressã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Abra o ícone de "Rede" existente no painel de controlo do computador que está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a partilhar a impressora e certifique-se de que o componente que possibilita a partilha de ficheir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 de mpressoras em redes Microsoft está instala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Tal como no ponto anterior, certifique-se de que o protocolo compatível IPX/SP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não está instalado no cliente nem nos computadores servid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. Soluções para ambientes Windows 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1. Quando desinstalar o EPSON Status Monitor 3 de um ambiente Windows NT com vários utilizadores, desactive o ícone de atalho em todos os clientes antes de proceder à desinstalação. Pode desactivar este ícone na janela Preferênci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2. Se utilizar uma impressora partilhada num ambiente Windows NT não actualizado com a opção "Permitir o controlo de impressoras partilhadas" activada, quando iniciar o EPSON Status Monitor 3 aparecerá a janela de aviso de erro da aplicação e não poderá controlar impressoras partilhadas em Netware. Para evitar este problema, certifique-se de que instalou o Windows NT 4.0 Service Pack 2 ou uma versão poster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3. Se utilizar uma impressora partilhada em Windows NT 4.0 com a opção "Permitir o controlo de impressoras partilhadas" activada, não poderá controlar impressoras partilhadas em Netware quando iniciar o EPSON Status Monitor 3. Para evitar este problema, abra a opção "Services" a partir do painel de controlo, desactive o serviço EPSON Printer Status Agent e inicie o EPSON Status Monitor 3. Depois de iniciar o EPSON Status Monitor 3, reinicie o serviço do estado da impressora. Terá de executar estas operações sempre que iniciar uma sessão em Windows NT 4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4. Em Windows NT, sempre que ligar uma impressora partilhada no servidor execute as seguintes operações em todos os PCs cliente: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active a opção "Permitir o controlo de impressoras partilhadas" na janela da Preferências do controlador de impress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ligue o EPSON Net WebManage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rá precisar de privilégios de administrador para alterar estas definiçõe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Para obter mais informações, consulte o Guia do Utilizador do EPSON Net WebManager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Como é que posso aumentar a velocidade de impressão?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estiver a utilizar só a tinta preta,  desactive o Modo Entrelaçado para 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 velocidade de impressão.  Active este modo apenas para imprimir documen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com elevada qualidade (o modo entrelaçado não afecta a velocidade de impres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 cores significativamente)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ra acelerar o processo de impressão pode também activar o modo de alt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velocidade, desactivar o modo de meios-tons, imprimir a preto e não a cores 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iminuir a resolu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 velocidade do processador, a capacidade de memória do sistema, o tip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plicação, o tipo de documento e o grau de fragmentação do disco afectam també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significativamente a velocidade de impressão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sfraguementar regularmente o seu disco e aumentar ou maximizar a RAM físic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também ajuda a acelerar a impressão. Verifique se o seu sistema obedece a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equisitos indicados no capítulo Introdução do manual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P: Depois de alterar o sistema de alimentação, não é possível definir o formato de papel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correctamente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S: Abra o controlador de impressão a partir do Painel de Controlo (Control Panel) e altere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as definições. Em seguida, reinicie a aplicação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or exemplo, para seleccionar "Papel em rolo", execute as seguintes operações: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1) Faça clique duas vezes no ícone Impressoras (Printers), situado na pasta Painel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de Controlo (Control Panel)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2) Faça clique com a tecla direita do rato na impressora desejada e seleccione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Propriedades (Properties)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3) Seleccione o menu Papel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4) Na lista dos sistemas de alimentação, seleccione "Rolo"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5) Faça clique em "OK". A janela do controlador de impressão fecha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6) Reinicie a aplicação que pretende utilizar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ara não ter de alterar as definições no painel de controlo sempre que ocorra esta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situação, utilize este método: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1) Volte a instalar a impressora que pretende utilizar. Irá criar uma cópia do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controlador de impressão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2) No controlador, seleccione a opção "Selecção Auto" para o sistema de alimentação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3) Na cópia do controlador, seleccione a opção "Rolo" para o sistema de alimentação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4) A partir da aplicação, seleccione o controlador que tenha a definição de sistema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de alimentação que pretende utilizar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P: Não consigo imprimir correctamente com as opções "Reduzir/Aumentar" ou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"Esquema de Impressão".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S: Experimente definir as propriedades de impressão através da caixa de diálogo Imprimir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a aplicação antes de imprimir; ou definir as propriedades de impressão através do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ainel de controlo e, em seguida, reiniciar a  aplicação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or exemplo, para imprimir a partir do Microsoft Word 7.0 ou do Word 97, faça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o seguinte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1) No menu Ficheiro, seleccione Imprimir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2) Faça clique em Propriedades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3) Seleccione o menu Papel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4) Defina o formato de papel pretendido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>5) Seleccione o menu Esquema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6) Para a definição Reduzir/Aumentar, seleccione Ajustar à Página e o formato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de papel desejado. Depois de fazer clique em OK, a caixa de diálogo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Propriedades fecha e a caixa de diálogo Imprimir volta a aparecer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7) Efectue quaisquer outras selecções na caixa de diálogo Imprimir e faça clique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Se a sua aplicação tiver uma funçã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pré-visualização da impressão, utilize-a antes d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 WordPro96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1. Muito raramente, pode acontecer que uma imagem bitmap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2. A linha delimitadora não é impressa 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(Toda a linha ou partes da linha delimitadora excedem as dimensões do documento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pressionar a tecla "Cancelar" durante a impressão, poderá aparecer uma mensagem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falta de memóri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o motivo impresso poderá ser diferente da cor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Quando imprimir um documento após o arranque do sistema, a posição de impres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derá não estar correcta (página avançada/coluna avançada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Este problema verificou-se apenas na primeira tarefa de impress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O nome de um gráfico num documento pode ser incorrectamente impress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posição do nome do gráfico difer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Muito raramente, pode acontecer que uma imagem fotográfica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cor da linha delimitadora impressa (linha tracejada) é diferent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posição de avanço de linha impressa é diferente da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e fundo de um documento não fica correctamente impressa se imprimir a cinz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alterar a contagem de cópias no campo "Cópias" da caixa de diálogo Papel, o númer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ópias impressas não sofre alter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Outr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Muito raramente: quando existem vários ficheiros de tarefas de impressão, o controlador deix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de imprimir a tarefa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Quando a impressão de um ficheiro termina, aparece no ecrã a mensagem "a apagar...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8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