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Ficheiro LEIA-ME do controlador de impressão ESC/P 2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de Alta Qualidade EPSON Stylus(R)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para Microsoft(R) Windows(R) 95 / 98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Parabéns por ter adquirido uma impressora Epson. Este documento contém informações sobre a sua nova impressora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[Índice]</w:t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1. Introdução</w:t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2. Informações legais importantes</w:t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3. Notas sobre a instalação</w:t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. Perguntas e respostas sobre a impressão</w:t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. Notas sobre aplicações</w:t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6. Utilizar o EPSON Status Monitor 3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1. Introdução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Este documento contém informações que deve ter em conta quando imprimir com o Windows 95 / 98. São indicadas soluções para problemas que possam surgir durante a impressão e problemas específicos de certas aplicações. Antes de contactar os serviços de assistência, leia este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documento, pois pode conter a solução para o seu problema.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2. Informações legais importantes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O software com a designação controlador ESC/P 2 de Alta Qualidade EPSON Stylus para Windows 95 / 98 (o "Software") é fornecido "COMO TAL."  NÃO SÃO DADAS QUAISQUER GARANTIAS IMPLÍCITAS DE VENDABILIDADE E/OU ADEQUAÇÃO A UMA DETERMINADA FINALIDADE.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O Software apenas pode ser copiado e distribuído sem encargos por/para utilizadores de impressoras da marca EPSON. Todos os ficheiros devem ser copiados sem alteração, incluindo todas as marcas registadas e avisos. Todos os elementos do Software têm de ser distribuídos em conjunto. O Software não pode ser distribuído para obter lucro.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1"/>
          <w:szCs w:val="21"/>
          <w:lang w:val="ja-JP"/>
        </w:rPr>
      </w:pPr>
      <w:r>
        <w:rPr>
          <w:rFonts w:eastAsia="Times New Roman" w:cs="Times New Roman"/>
          <w:lang w:val="ja-JP"/>
        </w:rPr>
        <w:t>(c) 1999 SEIKO EPSON Corpor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ja-JP"/>
        </w:rPr>
      </w:pPr>
      <w:r>
        <w:rPr>
          <w:rFonts w:eastAsia="Times New Roman" w:cs="Times New Roman"/>
          <w:b/>
          <w:bCs/>
          <w:sz w:val="21"/>
          <w:szCs w:val="21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3. Notas sobre a instalação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Nos seguintes casos de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hanging="36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instalação de um controlador depois de o ter apagado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hanging="36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instalação de um controlador para uma outra port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hanging="36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instalação através de "Adicionar Impressora" ou por "Plug and Play",</w:t>
      </w:r>
    </w:p>
    <w:p>
      <w:pPr>
        <w:pStyle w:val="Normal"/>
        <w:ind w:left="84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certifique-se de que</w:t>
      </w:r>
    </w:p>
    <w:p>
      <w:pPr>
        <w:pStyle w:val="Normal"/>
        <w:ind w:left="567" w:hanging="141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todas as outras aplicações estão fechadas e que todas as tarefas de impressão terminaram antes de instalar o controlador da impressora.</w:t>
      </w:r>
    </w:p>
    <w:p>
      <w:pPr>
        <w:pStyle w:val="Normal"/>
        <w:ind w:left="567" w:hanging="141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quando o programa de instalação lhe perguntar se quer "Manter o controlador existente" OU "Substituir o controlador existente", seleccione sempre a opção de substituição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b/>
          <w:bCs/>
          <w:lang w:val="ja-JP"/>
        </w:rPr>
        <w:t>4. Perguntas e respostas sobre a impressão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P: Porque razão não consigo imprimir correctamente com a opção "Impressão Proporcional" ou "Esquema de Impressão"?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: Experimente definir as propriedades de impressão na aplicação antes de imprimir. Experimente também definir os controlos para o controlador da impressora através do painel de controlo e, em seguida, reinicie a aplicação.</w:t>
      </w:r>
    </w:p>
    <w:p>
      <w:pPr>
        <w:pStyle w:val="Normal"/>
        <w:ind w:left="284" w:hanging="1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Por exemplo, para imprimir com o Microsoft Word 7.0 ou Word 97, execute as seguintes operações: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1)No menu  [Ficheiro] do Word, seleccione [Imprimir...]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2)Faça clique na tecla [Propriedades...].</w:t>
      </w:r>
    </w:p>
    <w:p>
      <w:pPr>
        <w:pStyle w:val="Normal"/>
        <w:ind w:left="710" w:hanging="142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3)Seleccione o menu [Papel].</w:t>
      </w:r>
    </w:p>
    <w:p>
      <w:pPr>
        <w:pStyle w:val="Normal"/>
        <w:ind w:left="710" w:hanging="142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)Seleccione um formato de papel que corresponda ao formato de papel do documento (na aplicação).</w:t>
      </w:r>
    </w:p>
    <w:p>
      <w:pPr>
        <w:pStyle w:val="Normal"/>
        <w:ind w:left="710" w:hanging="142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)Seleccione o menu [Esquema].</w:t>
      </w:r>
    </w:p>
    <w:p>
      <w:pPr>
        <w:pStyle w:val="Normal"/>
        <w:ind w:left="710" w:hanging="142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6)Impressão Proporcional: Seleccione "Ajustar à Página"; em seguida, seleccione o formato de papel que introduziu na impressora.</w:t>
      </w:r>
    </w:p>
    <w:p>
      <w:pPr>
        <w:pStyle w:val="Normal"/>
        <w:ind w:left="710" w:hanging="142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>Esquema de Impressão: Seleccione a contagem de páginas desejada.</w:t>
      </w:r>
    </w:p>
    <w:p>
      <w:pPr>
        <w:pStyle w:val="Normal"/>
        <w:ind w:left="710" w:hanging="142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7)Faça clique em [OK]. O ecrã relativo às definições do controlador da impressora fecha.</w:t>
      </w:r>
    </w:p>
    <w:p>
      <w:pPr>
        <w:pStyle w:val="Normal"/>
        <w:ind w:left="710" w:hanging="142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8)Faça clique em [OK]. A impressora começa a imprimir o documento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P: Quero imprimir um documento utilizando a Impressão Proporcional, mas estou a utilizar mais do que um formato de papel no documento. Que devo fazer?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: Divida o documento em documentos mais pequenos que utilizem apenas um formato. Ou execute as seguintes operações: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1)Seleccione o menu [Papel].</w:t>
      </w:r>
    </w:p>
    <w:p>
      <w:pPr>
        <w:pStyle w:val="Normal"/>
        <w:ind w:left="710" w:hanging="142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2)Seleccione o formato de papel que corresponde ao formato maior utilizado no documento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3)Seleccione o menu [Esquema].</w:t>
      </w:r>
    </w:p>
    <w:p>
      <w:pPr>
        <w:pStyle w:val="Normal"/>
        <w:ind w:left="710" w:hanging="142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)Seleccione "Ajustar à Página"; em seguida, seleccione o formato de papel que introduziu na impressora.</w:t>
      </w:r>
    </w:p>
    <w:p>
      <w:pPr>
        <w:pStyle w:val="Normal"/>
        <w:ind w:left="710" w:hanging="142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)Seleccione "Personalizado". As páginas serão ajustadas à taxa adequada em função da página maior do documento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P: Depois de alterar as definições, o resultado da impressão é diferente do que esperava. O posicionamento de parágrafos está desactivado e faltam partes do texto (ou gráficos). Porque razão?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: Por vezes, quando as definições de "Resolução", "Impressão Proporcional" ou "Esquema de Impressão" são diferentes daquelas com que o documento foi criado, este tipo de problema pode ocorrer. Experimente ajustar o tamanho do tipo de letra e as margens para resolver o problema. Se a aplicação tiver uma função de pré-visualização, utilize-a antes de imprimir para ter a certeza de que tudo aparece conforme deseja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P: Quando imprimo várias cópias de um documento com a função "Esquema de Impressão", aparece duas vezes a mesma página na impressão. Que devo fazer?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  Defina a contagem de cópias da aplicação para 1 e seleccione a contagem de cópias utilizando o controlo de contagem de cópias dos controladores de impressão (situado no menu Papel)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P: As linhas finas não são impressas (ou têm fraca qualidade). Como corrigi-las?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: Seleccione o utilitário "Limpeza das Cabeças", situado no menu [Utilitários]. Se isto não resolver o problema, aumente a espessura das linhas e volte a imprimir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P: Quando o nome da impressora é alterado, a cor do documento impresso muda ligeiramente. De igual modo, a impressão numa impressora diferente produz resultados ligeiramente diferentes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: Antes de imprimir, execute o utilitário "Informações s/ a Impressora e Opções", situado no menu [Utilitários], para definir as informações sobre a impressora. Se a função de comunicação bidireccional estiver operacional, esta operação não deve ser necessária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P: Quando instalo um controlador de impressão ESC/P 2 de Alta Qualidade EPSON Stylus e o Microsoft Windows Printing System ao mesmo tempo, ambas as impressoras deixam de funcionar correctamente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: Para a impressora que não vai usar, defina, no menu [Detalhes], "Imprimir para a porta" como "FILE:" e tente imprimir novament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Q: Depois de alterar o sistema de alimentação, não é possível definir o formato de papel correctament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: Abra o controlador de impressão a partir do Painel de Controlo (Control Panel) e altere as definiçõ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Em seguida, reinicie a aplicação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Por exemplo, para seleccionar "Papel em rolo", execute as seguintes operaçõe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1) Faça clique duas vezes no ícone Impressoras (Printers), situado na pasta Painel de </w:t>
        <w:tab/>
        <w:tab/>
        <w:t xml:space="preserve">   Controlo (Control Panel)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2) Faça clique com a tecla direita do rato na impressora desejada e seleccione </w:t>
        <w:tab/>
        <w:tab/>
        <w:tab/>
        <w:t xml:space="preserve">   Propriedades (Properties)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cione o menu Papel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Na lista dos sistemas de alimentação, seleccione "Rolo"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5) Faça clique em "OK". A janela do controlador de impressão fecha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6) Reinicie a aplicação que pretende utiliza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>Para não ter de alterar as definições no painel de controlo sempre que ocorra esta situação, utilize este método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1) Volte a instalar a impressora que pretende utilizar. Irá criar uma cópia do controlador de </w:t>
        <w:tab/>
        <w:tab/>
        <w:t xml:space="preserve">   impressão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No controlador, seleccione a opção "Selecção Auto" para o sistema de alimentação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Na cópia do controlador, seleccione a opção "Rolo" para o sistema de alimentação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4) A partir da aplicação, seleccione o controlador que tenha a definição de sistema de </w:t>
        <w:tab/>
        <w:tab/>
        <w:t xml:space="preserve">   alimentação que pretende utiliza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5. Notas sobre aplicaçõ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Micrografx Designer 4.0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É possível que imagens com níveis de cinzento importadas sejam impressas a preto devido a um erro do Designer. Para obter resultados correctos, seleccione Cor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Adobe Illustrator 4.0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Seleccionar uma resolução "Óptima - 720 ppp" ou "Excelente - 1440 ppp" faz com que por vezes partes de imagens ou gráficos não sejam impressas correctamente. Neste caso, seleccione uma resolução "Normal - 360 ppp" ou utilize "Óptima - 720 ppp" com a opção Máximo Rigor desactivada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Windows Help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As imagens bitmap contidas num ficheiro de ajuda por vezes não são impressas correctamente. Seleccione uma resolução "Normal - 360 ppp" ou utilize "Óptima - 720 ppp" mas desactive a opção Máximo Rigor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Microsoft Word 7.0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As linhas finas a cores são por vezes impressas a preto e branco. Isto não se verifica no Microsoft Word 97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Lotus Ami Pro 3.0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Após comprimir verticalmente uma imagem, a posição do documento impresso não corresponde à posição indicada no ecrã. 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Nos monitores com menos de 256 cores, a cor do objecto que aparece no ecrã e no documento impresso pode ser ligeiramente diferente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Lotus WordPro96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Se a impressão ficar lenta, experimente fechar temporariamente o WordPro96 - ou - abrir o Gestor EPSON. Assim, poderá dispor de mais tempo de processamento para a tarefa de impressão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Lotus Freelance96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Nos monitores com menos de 256 cores, a cor do objecto que aparece no ecrã e no documento impresso pode ser ligeiramente diferente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6. Utilizar o EPSON Status Monitor 3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6-1. Notas para a utilização conjunta do EPSON Status Monitor 2 e do EPSON Status Monitor 3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O EPSON Status Monitor3 activa o controlo dos tipos de ligação apresentados em seguida, mesmo  que as respectivas definições tenham sido desactivadas através do EPSON Status Monitor 2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Impressoras locais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Impressoras LPR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Impressoras NetWare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Impressoras partilhadas em Windows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Estas definições deverão funcionar na maioria dos casos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Se instalar o EPSON Status Monitor 2 e alterar as definições de controlo, as definições do EPSON Status Monitor 3 serão igualmente alteradas. Isto pode provocar problemas de impressão e de controlo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(Nota)   *Se um determinado protocolo de comunicação não estiver instalado, as definições de controlo não se encontrarão activadas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 xml:space="preserve">*Para configurar o EPSON Status Monitor 3, volte a instalar o controlador da impressora. 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6-2. Se não conseguir controlar uma impressora partilhada em Windows, certifique-se de que efectuou as seguintes definições: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Certifique-se de que o controlador de impressão está instalado no computador ao qual a impressora partilhada em Windows está ligada, que a impressora está configurada para ser partilhada  e que a opção "Permitir o controlo de impressoras partilhadas" está seleccionada na janela "Preferências" do controlador de impressão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(Windows98/95) Abra o ícone de "Rede" existente no painel de controlo do computador que está a partilhar a impressora e certifique-se de que o componente que possibilita a partilha de ficheiros e de impressoras em redes Microsoft está instalado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(Windows98/95) Tal como no ponto anterior, certifique-se de que o protocolo compatível  IPX/SPX não está instalado no cliente nem nos computadores servidores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Para obter as informações mais recentes sobre impressoras EPSON, consulte a página da EPSON em www.epson.p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Microsoft é uma marca registada e Windows é uma marca registada da Microsoft Corporation nos Estados Unidos e/ou noutros país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Os nomes de produtos e de empresas referidos neste documento são todos marcas registadas das respectivas empres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