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==========================================================================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Ficheiro LEIA-ME para o Controlador de Impressão EPSON Stylus (R)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para Microsoft (R) Windows (R) 2000/XP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Obrigado por ter adquirido uma impressora EPSON. Este documento contém informações sobre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a sua nova impressora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Este ficheiro LEIA-ME contém as seguintes informações: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[Índice]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1. Introdução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2. Aspectos Legais Importantes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3. Avisos para a Instalação do Controlador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4. Problemas &amp; Soluções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5. Problemas Detectados</w:t>
      </w:r>
    </w:p>
    <w:p>
      <w:pPr>
        <w:pStyle w:val="Normal"/>
        <w:jc w:val="center"/>
        <w:rPr>
          <w:rFonts w:ascii="MS Sans Serif" w:hAnsi="MS Sans Serif" w:eastAsia="MS Sans Serif" w:cs="MS Sans Serif"/>
          <w:lang w:val="pt-PT"/>
        </w:rPr>
      </w:pPr>
      <w:r>
        <w:rPr>
          <w:rFonts w:eastAsia="MS Sans Serif" w:cs="MS Sans Serif" w:ascii="MS Sans Serif" w:hAnsi="MS Sans Serif"/>
          <w:lang w:val="pt-PT"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 </w:t>
      </w:r>
      <w:r>
        <w:rPr>
          <w:rFonts w:eastAsia="Times New Roman" w:cs="Times New Roman"/>
          <w:lang w:val="pt-PT"/>
        </w:rPr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pt-PT"/>
        </w:rPr>
      </w:pPr>
      <w:r>
        <w:rPr>
          <w:rFonts w:eastAsia="Times New Roman" w:cs="Times New Roman"/>
          <w:b/>
          <w:bCs/>
          <w:lang w:val="pt-PT"/>
        </w:rPr>
        <w:t>1. Introdução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Antes de recorrer à assistência técnica, não se esqueça de ler este ficheiro LEIA-ME,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que contém soluções para problemas do controlador de impressão e para problemas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específicos do programa.</w:t>
        <w:tab/>
        <w:tab/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pt-PT"/>
        </w:rPr>
      </w:pPr>
      <w:r>
        <w:rPr>
          <w:rFonts w:eastAsia="Times New Roman" w:cs="Times New Roman"/>
          <w:b/>
          <w:bCs/>
          <w:lang w:val="pt-PT"/>
        </w:rPr>
        <w:t>2. Aspectos Legais Importantes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O controlador EPSON Stylus para Windows 2000/XP (o "Software") é fornecido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"COMO TAL". NÃO ESTÃO IMPLÍCITAS QUAISQUER GARANTIAS DE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COMERCIALIZAÇÃO E/OU ADEQUAÇÃO PARA UM FIM ESPECÍFICO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O Software pode ser copiado e distribuído gratuitamente apenas para utilizadores de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impressoras da marca EPSON. Todos os ficheiros da disquete têm de ser copiados sem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qualquer alteração, incluindo todas as referências a marcas registadas e direitos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reservados. Todos os componentes do Software têm de ser distribuídos conjuntamente.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O Software não pode ser distribuído com fins lucrativos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(c) 2001 SEIKO EPSON Corporation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pt-PT"/>
        </w:rPr>
      </w:pPr>
      <w:r>
        <w:rPr>
          <w:rFonts w:eastAsia="Times New Roman" w:cs="Times New Roman"/>
          <w:b/>
          <w:bCs/>
          <w:lang w:val="pt-PT"/>
        </w:rPr>
        <w:t>3. Avisos para a Instalação do Controlador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Primeira instalação: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Insira o CD com o software de impressão EPSON no leitor de CD-ROM. Faça clique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na tecla iniciar e seleccione Executar. Escreva a letra que identifica o leitor de CD-ROM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Faça clique em Procurar, seleccione o ficheiro SETUP.EXE e pressione Enter. Seleccione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o controlador de impressão EPSON e faça clique em OK. 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Retirar o controlador: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Quando estiver a reinstalar o controlador de impressão ou a instalar um controlador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para uma segunda porta, faça o seguinte: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* Certifique-se de que todas as tarefas de impressão terminaram antes de iniciar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a instalação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* Feche todas as aplicações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* Execute o programa "Utilitário Uninstall para Impressoras EPSON" da seguinte forma: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>- Faça clique em "Iniciar"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>- Faça clique em "Definições"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>- Seleccione "Painel de Controlo"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>- Faça clique duas vezes no ícone "Adicionar/Remover Programas"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>- Seleccione o "Software para Impressoras EPSON" na lista e faça clique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 xml:space="preserve">  em</w:t>
      </w:r>
      <w:r>
        <w:rPr>
          <w:rFonts w:eastAsia="Times New Roman" w:cs="Times New Roman"/>
          <w:color w:val="000000"/>
          <w:lang w:val="pt-PT"/>
        </w:rPr>
        <w:t xml:space="preserve"> "Adicionar/Remover</w:t>
      </w:r>
      <w:r>
        <w:rPr>
          <w:rFonts w:eastAsia="Times New Roman" w:cs="Times New Roman"/>
          <w:lang w:val="pt-PT"/>
        </w:rPr>
        <w:t xml:space="preserve">"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pt-PT"/>
        </w:rPr>
      </w:pPr>
      <w:r>
        <w:rPr>
          <w:rFonts w:eastAsia="Times New Roman" w:cs="Times New Roman"/>
          <w:b/>
          <w:bCs/>
          <w:lang w:val="pt-PT"/>
        </w:rPr>
        <w:t>4. Problemas &amp; Soluções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P: Aparece a mensagem de erro "Memória insuficiente para imprimir. Consulte o ficheiro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Leia-me' para obter mais informações." e a impressora não imprime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S: Experimente o seguinte: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 </w:t>
      </w:r>
      <w:r>
        <w:rPr>
          <w:rFonts w:eastAsia="Times New Roman" w:cs="Times New Roman"/>
          <w:lang w:val="pt-PT"/>
        </w:rPr>
        <w:tab/>
        <w:tab/>
        <w:t>* Aumente a memória instalada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 </w:t>
      </w:r>
      <w:r>
        <w:rPr>
          <w:rFonts w:eastAsia="Times New Roman" w:cs="Times New Roman"/>
          <w:lang w:val="pt-PT"/>
        </w:rPr>
        <w:tab/>
        <w:tab/>
        <w:t>* Aumente o tamanho da Memória Virtual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 xml:space="preserve">     Para obter mais informações, consulte a secção sobre como mudar o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                tamanho da memória virtual na Ajuda do Windows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P: Aparece a mensagem de erro "Espaço em disco insuficiente para imprimir. Consulte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o ficheiro 'Leia-me' para obter mais informações." e a impressora não imprime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S: Para executar esta tarefa de impressão, terá de libertar espaço no seu disco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P: Aparece a mensagem de erro "Ocorreu um Erro Fatal. Não é possível imprimir.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Consulte o ficheiro 'Leia-me' para mais informações." e a impressora não imprime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S: O controlador de impressão não está correctamente instalado. Siga as instruções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da Secção 3 (Avisos para a Instalação do Controlador) deste ficheiro para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reinstalar o controlador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P: Não consegue imprimir, mas não aparece nenhuma mensagem de erro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S: Se imprimir um documento com dados de imagem, por exemplo um ficheiro Tiff ,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depois de especificar a resolução de 1440 ppp ou 720 ppp com a definição "Máximo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Rigor" seleccionada no controlador, alguns programas de Desenho criam uma grande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quantidade de dados de impressão provisórios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</w:t>
      </w:r>
      <w:r>
        <w:rPr>
          <w:rFonts w:eastAsia="Times New Roman" w:cs="Times New Roman"/>
          <w:lang w:val="pt-PT"/>
        </w:rPr>
        <w:tab/>
        <w:t xml:space="preserve">    Para imprimir com este tipo de software, é necessária uma grande quantidade de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Memória Virtual e de espaço livre em disco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</w:t>
      </w:r>
      <w:r>
        <w:rPr>
          <w:rFonts w:eastAsia="Times New Roman" w:cs="Times New Roman"/>
          <w:lang w:val="pt-PT"/>
        </w:rPr>
        <w:tab/>
        <w:t xml:space="preserve">    Sem Memória Virtual e espaço livre em disco suficientes, o software não consegue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atribuir a memória necessária e poderá perder os dados de impressão durante a gestão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e/ou tornar a tarefa de impressão consideravelmente mais lenta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</w:t>
      </w:r>
      <w:r>
        <w:rPr>
          <w:rFonts w:eastAsia="Times New Roman" w:cs="Times New Roman"/>
          <w:lang w:val="pt-PT"/>
        </w:rPr>
        <w:tab/>
        <w:t xml:space="preserve">     Para evitar o problema: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 </w:t>
      </w:r>
      <w:r>
        <w:rPr>
          <w:rFonts w:eastAsia="Times New Roman" w:cs="Times New Roman"/>
          <w:lang w:val="pt-PT"/>
        </w:rPr>
        <w:tab/>
        <w:tab/>
        <w:t>* Aumente a quantidade de memória instalada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 </w:t>
      </w:r>
      <w:r>
        <w:rPr>
          <w:rFonts w:eastAsia="Times New Roman" w:cs="Times New Roman"/>
          <w:lang w:val="pt-PT"/>
        </w:rPr>
        <w:tab/>
        <w:tab/>
        <w:t>* Aumente o tamanho da Memória Virtual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 xml:space="preserve">     Para obter mais informações, consulte a secção sobre como mudar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                o tamanho da memória virtual na Ajuda do Windows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 </w:t>
      </w:r>
      <w:r>
        <w:rPr>
          <w:rFonts w:eastAsia="Times New Roman" w:cs="Times New Roman"/>
          <w:lang w:val="pt-PT"/>
        </w:rPr>
        <w:tab/>
        <w:tab/>
        <w:t>* Aumente a quantidade de espaço livre em disco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P: Não consigo imprimir correctamente com as opções "Reduzir/Aumentar" ou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"Esquema de Impressão"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S: Experimente definir as propriedades de impressão através da caixa de diálogo Imprimir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da aplicação antes de imprimir; ou definir as propriedades de impressão através do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painel de controlo e, em seguida, reiniciar a  aplicação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Por exemplo, para imprimir a partir do Microsoft Word 7.0 ou do Word 97, faça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o seguinte: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>1) No menu Ficheiro, seleccione Imprimir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>2) Faça clique em Propriedades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>3) Seleccione o menu Papel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>4) Defina o formato de papel pretendido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>5) Seleccione o menu Esquema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 xml:space="preserve">6) Para a definição Reduzir/Aumentar, seleccione Ajustar à Página e o formato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 xml:space="preserve">    de papel desejado. Depois de fazer clique em OK, a caixa de diálogo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 xml:space="preserve">    Propriedades fecha e a caixa de diálogo Imprimir volta a aparecer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 xml:space="preserve">7) Efectue quaisquer outras selecções na caixa de diálogo Imprimir e faça clique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 xml:space="preserve">    em OK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P: O resultado no papel nunca parece estar de acordo com as definições utilizadas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na aplicação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S: As definições alteradas no controlador da impressora sobrepõem-se às definições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efectuadas através do programa. Por exemplo, quando a Resolução Óptima-720 ppp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estiver seleccionada juntamente com o tipo de papel normal, os documentos são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impressos a 720 ppp, mesmo que a resolução seleccionada no programa seja diferente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P: Depois de mudar as definições de impressão, o resultado de impressão não é o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esperado. O posicionamento dos parágrafos está desactivado e falta texto ou gráficos.</w:t>
        <w:tab/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S: Este problema pode ocorrer se alterar as definições de Resolução, Reduzir/Aumentar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ou Esquema de Impressão depois de criar o documento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Experimente ajustar as margens e o tamanho das fontes. Quando altera o tamanho da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impressão através do item Reduzir/Aumentar, por vezes as margens do documento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não são impressas. Deixe espaço suficiente nas margens do documento quando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utilizar o item Reduzir/Aumentar.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P: As gradações de cor (desvio gradual na cor) não são impressas correctamente.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É possível corrigir este problema?</w:t>
        <w:tab/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S: Este problema deve-se à existência de uma diferença entre o método de gestão de cor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da aplicação e o método de correcção automática de cor do controlador.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     Tente resolver o problema executando as seguintes operações: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>1) No menu Ficheiro da aplicação, seleccione Imprimir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>2) Faça clique em Propriedades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>3) Seleccione Personalizado no menu Principal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>4) Faça clique em Avançado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ab/>
        <w:t xml:space="preserve">5) Seleccione o modo Fotográfico para o Ajuste de Cor.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pt-PT"/>
        </w:rPr>
      </w:pPr>
      <w:r>
        <w:rPr>
          <w:rFonts w:eastAsia="Times New Roman" w:cs="Times New Roman"/>
          <w:b/>
          <w:bCs/>
          <w:lang w:val="pt-PT"/>
        </w:rPr>
        <w:t>5. Problemas Detectados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 xml:space="preserve">    </w:t>
      </w:r>
      <w:r>
        <w:rPr>
          <w:rFonts w:eastAsia="Times New Roman" w:cs="Times New Roman"/>
          <w:lang w:val="pt-PT"/>
        </w:rPr>
        <w:t>Não foram detectadas quaisquer falhas no controlador da impressora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jc w:val="center"/>
        <w:rPr>
          <w:rFonts w:ascii="MS Sans Serif" w:hAnsi="MS Sans Serif" w:eastAsia="MS Sans Serif" w:cs="MS Sans Serif"/>
          <w:lang w:val="pt-PT"/>
        </w:rPr>
      </w:pPr>
      <w:r>
        <w:rPr>
          <w:rFonts w:eastAsia="MS Sans Serif" w:cs="MS Sans Serif" w:ascii="MS Sans Serif" w:hAnsi="MS Sans Serif"/>
          <w:lang w:val="pt-PT"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Para obter informações actualizadas sobre as impressoras EPSON e outros produtos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EPSON, visite o Site Web da EPSON no endereço www.epson.pt. Para saber como contactar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a EPSON e quais os serviços disponíveis, faça clique em Contactos. </w:t>
      </w:r>
    </w:p>
    <w:p>
      <w:pPr>
        <w:pStyle w:val="Normal"/>
        <w:jc w:val="center"/>
        <w:rPr>
          <w:rFonts w:ascii="MS Sans Serif" w:hAnsi="MS Sans Serif" w:eastAsia="MS Sans Serif" w:cs="MS Sans Serif"/>
          <w:lang w:val="pt-PT"/>
        </w:rPr>
      </w:pPr>
      <w:r>
        <w:rPr>
          <w:rFonts w:eastAsia="MS Sans Serif" w:cs="MS Sans Serif" w:ascii="MS Sans Serif" w:hAnsi="MS Sans Serif"/>
          <w:lang w:val="pt-PT"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Microsoft é uma marca registada e Windows é uma designação comercial da Microsoft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 xml:space="preserve">Corporation nos Estados Unidos e noutros países. Os nomes de produtos e empresas 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  <w:tab/>
        <w:t>referidos neste documento são marcas registadas das respectivas empresas.</w:t>
      </w:r>
    </w:p>
    <w:p>
      <w:pPr>
        <w:pStyle w:val="Normal"/>
        <w:rPr>
          <w:rFonts w:ascii="Times New Roman" w:hAnsi="Times New Roman" w:eastAsia="Times New Roman" w:cs="Times New Roman"/>
          <w:lang w:val="pt-PT"/>
        </w:rPr>
      </w:pPr>
      <w:r>
        <w:rPr>
          <w:rFonts w:eastAsia="Times New Roman" w:cs="Times New Roman"/>
          <w:lang w:val="pt-P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MS Sans Serif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