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4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5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2000/XP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2002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</w:t>
      </w:r>
      <w:r>
        <w:rPr>
          <w:rFonts w:eastAsia="Times New Roman" w:cs="Times New Roman"/>
          <w:color w:val="000000"/>
          <w:lang w:val="pt-PT"/>
        </w:rPr>
        <w:t xml:space="preserve"> "Adicionar/Remover</w:t>
      </w:r>
      <w:r>
        <w:rPr>
          <w:rFonts w:eastAsia="Times New Roman" w:cs="Times New Roman"/>
          <w:lang w:val="pt-PT"/>
        </w:rPr>
        <w:t xml:space="preserve">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4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Não consigo imprimir correctamente com as opções "Reduzir/Aumentar"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"Esquema de Impressão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xperimente definir as propriedades de impressão através da caixa de diálogo Imprimi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a aplicação antes de imprimir; ou definir as propriedades de impressão através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inel de controlo e, em seguida, reiniciar a 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or exemplo, para imprimir a partir do Microsoft Word 7.0 ou do Word 97, faç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Defina o formato de papel pretendi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5) Seleccione o menu Esquem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6) Para a definição Reduzir/Aumentar, seleccione Ajustar à Página e o forma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e papel desejado. Depois de fazer clique em OK, a caixa de diálog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ropriedades fecha e a caixa de diálogo Imprimir volta a aparece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7) Efectue quaisquer outras selecções na caixa de diálogo Imprimir e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5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