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Ficheiro LEIA-ME para o Controlador de Impressão EPSON Stylus (R)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para Microsoft (R) Windows NT (R), Versão 4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Obrigado por ter adquirido uma impressora EPSON. Este documento contém informações sobre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a sua nova impressor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Este ficheiro LEIA-ME contém as seguintes informações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[Índice]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1. Introduçã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2. Aspectos Legais Important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3. Avisos para a Instalação do Controlado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4. Utilizar o EPSON Printer Port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5. </w:t>
      </w:r>
      <w:r>
        <w:rPr>
          <w:rFonts w:eastAsia="Times New Roman" w:cs="Times New Roman"/>
        </w:rPr>
        <w:t>Utilizar o EPSON Status Monitor 3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6. Problemas &amp; Solu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7. Informações sobre Aplica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8. Problemas Detectado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pt-PT"/>
        </w:rPr>
      </w:pPr>
      <w:r>
        <w:rPr>
          <w:rFonts w:eastAsia="MS Sans Serif" w:cs="MS Sans Serif" w:ascii="MS Sans Serif" w:hAnsi="MS Sans Serif"/>
          <w:lang w:val="pt-PT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1. Introduçã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Antes de recorrer à assistência técnica, não se esqueça de ler este ficheiro LEIA-ME,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que contém soluções para problemas do controlador de impressão e para problema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específicos do programa.</w:t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2. Aspectos Legais Important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O controlador EPSON Stylus para Windows NT4 (o "Software") é fornecid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"COMO TAL". NÃO ESTÃO IMPLÍCITAS QUAISQUER GARANTIAS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COMERCIALIZAÇÃO E/OU ADEQUAÇÃO PARA UM FIM ESPECÍFIC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O Software pode ser copiado e distribuído gratuitamente apenas para utilizadores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impressoras da marca EPSON. Todos os ficheiros da disquete têm de ser copiados sem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qualquer alteração, incluindo todas as referências a marcas registadas e direito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reservados. Todos os componentes do Software têm de ser distribuídos conjuntamente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O Software não pode ser distribuído com fins lucrativo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(c) 2001 SEIKO EPSON Corporation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3. Avisos para a Instalação do Controlado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Primeira instalação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Insira o CD com o software de impressão EPSON no leitor de CD-ROM. Faça cliqu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na tecla iniciar e seleccione Executar. Escreva a letra que identifica o leitor de CD-ROM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Faça clique em Procurar, seleccione o ficheiro SETUP.EXE e pressione Enter. Seleccion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o controlador de impressão EPSON e faça clique em OK. 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Retirar o controlador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Quando estiver a reinstalar o controlador de impressão ou a instalar um controlado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ara uma segunda porta, faça o seguinte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* Certifique-se de que todas as tarefas de impressão terminaram antes de inicia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a instal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* Feche todas as aplica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* Execute o programa "Utilitário Uninstall para Impressoras EPSON" da seguinte forma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Faça clique em "Iniciar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Faça clique em "Definições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Seleccione "Painel de Controlo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Faça clique duas vezes no ícone "Adicionar/Remover Programas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Seleccione o "Software para Impressoras EPSON" na lista e faça clique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em "Adicionar/Remover..."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4. Utilizar o EPSON Printer Port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Utilizar o EPSON Printer Port para aumentar a velocidade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e quiser utilizar o EPSON Printer Port para aumentar a velocidade, mude a definição d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orta paralela para ECP utilizando o programa de configuração do BIOS do computado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ara saber como mudar as definições do BIOS, consulte o manual do PC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Ver a caixa de diálogo de configuração do EPSON Printer Port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ara ver a caixa de diálogo de configuração do EPSON Printer Port, faça clique dua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vezes em [O Meu Computador], faça clique duas vezes em [Impressoras], seleccione 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ícone que corresponde  à sua impressora e seleccione [Ficheiro]-[Propriedades]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Na janela do controlador de impressão, faça clique no separador [Porta], faça clique n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eparador da porta adequada ([LPTx]) e, em seguida, faça clique na tecla [Configuraç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da Porta]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Desinstalar o EPSON Printer Port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ara desinstalar o EPSON Printer Port, faça clique duas vezes em "EPSON Printer Port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Uninstall" na pasta "Impressoras EPSON". Para validar estas alterações, reinicie 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Window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>Nota: Desinstalar o controlador de impressão não desinstala o EPSON Printer Port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Utilizar o EPSON Printer Port com um digitalizado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e a sua impressora estiver ligada ao computador através da porta paralela d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digitalizador, não tente importar uma imagem digitalizada durante a impressão, pois 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impressora pode não terminar de imprimir correctamente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Utilizadores de PCs da série DELL Xpi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e utilizar um PC da série DELL Xpi, poderá ter dificuldades em imprimir os dados ou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em executar o utilitário Supervisor de Estado EPSON 3. Se assim for, desactiv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a definição ECP utilizando as definições do BIOS do computador ou desinstal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o EPSON Printer Port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PCs da série COMPAQ  LTE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e utilizar um PC da série COMPAQ  LTE e tiver activado a Transferência DMA na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definições do EPSON Printer Port, poderá ter dificuldades em imprimir os dados ou em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executar o utilitário Supervisor de Estado EPSON 3. Se assim for, desactiv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a Transferência DMA. Para alterar a definição da Transferência DMA, abra a caix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de diálogo de configuração do EPSON Printer Port como se indica no ponto "Ve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a caixa de diálogo de configuração do EPSON Printer Port"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PC da série DELL Dimension XP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e estiver a utilizar um PC da série DELL Dimension XPS, poderá ter dificuldades em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imprimir dados ou em executar o utilitário Supervisor de Estado EPSON 3. Altere 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definição da Porta Paralela para [Activada] utilizando as definições de Configuraç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eriférica Avançada do BIOS do seu computado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5. Utilizar o EPSON Status Monitor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1. Instruções gerais para a resolução de problem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1-1. Notas para a utilização conjunta do EPSON Status Monitor 2 e do EPSON Status Monitor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O EPSON Status Monitor3 activa o controlo dos tipos de ligação apresentados em seguida, mesm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que as respectivas definições tenham sido desactivadas através do EPSON Status Monitor 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Impressoras loca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Impressoras LP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Impressoras NetW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Impressoras partilhadas em Window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Estas definições deverão funcionar na maioria dos caso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Se instalar o EPSON Status Monitor 2 e alterar as definições de controlo, as definições do EPS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Status Monitor 3 serão igualmente alteradas. Isto pode provocar problemas de impressão e de control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(Nota)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 xml:space="preserve">*Se um determinado protocolo de comunicação não estiver instalado, as definições de control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eastAsia="Times New Roman" w:cs="Times New Roman"/>
        </w:rPr>
        <w:t>não se encontrarão activad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 xml:space="preserve">*Para configurar o EPSON Status Monitor 3, volte a instalar o controlador da impressor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1-2. Se não conseguir controlar uma impressora partilhada em Windows, certifique-se de que efectuou as seguintes definiçõ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Certifique-se de que o controlador de impressão está instalado no computador ao qual a impresso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 xml:space="preserve">partilhada em Windows está ligada, que a impressora está configurada para ser partilhada e que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 xml:space="preserve">opção Permitir o controlo de impressoras partilhadas" está seleccionada na janela "Preferências" d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controlador de impressã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* (Windows98/95) Abra o ícone de "Rede" existente no painel de controlo do computador que está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 xml:space="preserve">a partilhar a impressora e certifique-se de que o componente que possibilita a partilha de ficheiro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e de mpressoras em redes Microsoft está instalad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* (Windows98/95) Tal como no ponto anterior, certifique-se de que o protocolo compatível IPX/SP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não está instalado no cliente nem nos computadores servidor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2. Soluções para ambientes Windows 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2-1. Quando desinstalar o EPSON Status Monitor 3 de um ambiente Windows NT com vários utilizadores, desactive o ícone de atalho em todos os clientes antes de proceder à desinstalação. Pode desactivar este ícone na janela Preferênci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2-2. Se utilizar uma impressora partilhada num ambiente Windows NT não actualizado com a opção "Permitir o controlo de impressoras partilhadas" activada, quando iniciar o EPSON Status Monitor 3 aparecerá a janela de aviso de erro da aplicação e não poderá controlar impressoras partilhadas em Netware. Para evitar este problema, certifique-se de que instalou o Windows NT 4.0 Service Pack 2 ou uma versão posteri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2-3. Se utilizar uma impressora partilhada em Windows NT 4.0 com a opção "Permitir o controlo de impressoras partilhadas" activada, não poderá controlar impressoras partilhadas em Netware quando iniciar o EPSON Status Monitor 3. Para evitar este problema, abra a opção "Services" a partir do painel de controlo, desactive o serviço EPSON Printer Status Agent e inicie o EPSON Status Monitor 3. Depois de iniciar o EPSON Status Monitor 3, reinicie o serviço do estado da impressora. Terá de executar estas operações sempre que iniciar uma sessão em Windows NT 4.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2-4. Em Windows NT, sempre que ligar uma impressora partilhada no servidor execute as seguintes operações em todos os PCs cliente: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Desactive a opção "Permitir o controlo de impressoras partilhadas" na janela da Preferências do controlador de impressão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Desligue o EPSON Net WebManager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Irá precisar de privilégios de administrador para alterar estas definições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 xml:space="preserve">Para obter mais informações, consulte o Guia do Utilizador do EPSON Net WebManager. 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6. Problemas &amp; Solu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: Aparece a mensagem de erro "Memória insuficiente para imprimir. Consulte o ficheir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Leia-me' para obter mais informações." e a impressora não imprim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S: Experimente o seguinte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a memória instalada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o tamanho da Memória Virtual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 Para obter mais informações, consulte a secção sobre como mudar 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                tamanho da memória virtual na Ajuda do Windows NT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Aparece a mensagem de erro "Espaço em disco insuficiente para imprimir. Consult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o ficheiro 'Leia-me' para obter mais informações." e a impressora não imprim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S: Para executar esta tarefa de impressão, terá de libertar espaço no seu disc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Aparece a mensagem de erro "Ocorreu um Erro Fatal. Não é possível imprimir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Consulte o ficheiro 'Leia-me' para mais informações." e a impressora não imprim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O controlador de impressão não está correctamente instalado. Siga as instruçõe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da Secção 3 (Avisos para a Instalação do Controlador) deste ficheiro par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reinstalar o controlado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: Não consegue imprimir, mas não aparece nenhuma mensagem de err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Se imprimir um documento com dados de imagem, por exemplo um ficheiro Tiff ,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depois de especificar a resolução de 1440 ppp ou 720 ppp com a definição "Máxim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Rigor" seleccionada no controlador, alguns programas de Desenho criam uma gran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quantidade de dados de impressão provisório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</w:t>
      </w:r>
      <w:r>
        <w:rPr>
          <w:rFonts w:eastAsia="Times New Roman" w:cs="Times New Roman"/>
          <w:lang w:val="pt-PT"/>
        </w:rPr>
        <w:tab/>
        <w:t xml:space="preserve">    Para imprimir com este tipo de software, é necessária uma grande quantidade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Memória Virtual e de espaço livre em disc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</w:t>
      </w:r>
      <w:r>
        <w:rPr>
          <w:rFonts w:eastAsia="Times New Roman" w:cs="Times New Roman"/>
          <w:lang w:val="pt-PT"/>
        </w:rPr>
        <w:tab/>
        <w:t xml:space="preserve">    Sem Memória Virtual e espaço livre em disco suficientes, o software não consegu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atribuir a memória necessária e poderá perder os dados de impressão durante a gest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e/ou tornar a tarefa de impressão consideravelmente mais lent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</w:t>
      </w:r>
      <w:r>
        <w:rPr>
          <w:rFonts w:eastAsia="Times New Roman" w:cs="Times New Roman"/>
          <w:lang w:val="pt-PT"/>
        </w:rPr>
        <w:tab/>
        <w:t xml:space="preserve">     Para evitar o problema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a quantidade de memória instalada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o tamanho da Memória Virtual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 Para obter mais informações, consulte a secção sobre como muda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                o tamanho da memória virtual na Ajuda do Windows NT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a quantidade de espaço livre em disc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Não consigo imprimir correctamente com as opções "Reduzir/Aumentar" ou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"Esquema de Impressão"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Experimente definir as propriedades de impressão através da caixa de diálogo Imprimi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da aplicação antes de imprimir; ou definir as propriedades de impressão através d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painel de controlo e, em seguida, reiniciar a  aplic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Por exemplo, para imprimir a partir do Microsoft Word 7.0 ou do Word 97, faça o seguinte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1) No menu Ficheiro, seleccione Imprimi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2) Faça clique em Propriedade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3) Seleccione o menu Papel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4) Defina o formato de papel pretendid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5) Seleccione o menu Esquem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6) Para a definição Reduzir/Aumentar, seleccione Ajustar à Página e o format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de papel desejado. Depois de fazer clique em OK, a caixa de diálog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Propriedades fecha e a caixa de diálogo Imprimir volta a aparece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7) Efectue quaisquer outras selecções na caixa de diálogo Imprimir e faça cliqu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em OK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: O resultado no papel nunca parece estar de acordo com as definições utilizada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na aplic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As definições alteradas no controlador da impressora sobrepõem-se às definiçõe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efectuadas através do programa. Por exemplo, quando a Resolução Óptima-720 ppp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estiver seleccionada juntamente com o tipo de papel normal, os documentos s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impressos a 720 ppp, mesmo que a resolução seleccionada no programa seja diferent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Depois de mudar as definições de impressão, o resultado de impressão não é 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esperado. O posicionamento dos parágrafos está desactivado e falta texto ou gráficos.</w:t>
        <w:tab/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Este problema pode ocorrer se alterar as definições de Resolução, Reduzir/Aumenta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ou Esquema de Impressão depois de criar o document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Experimente ajustar as margens e o tamanho das fontes. Quando altera o tamanho da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impressão através do item Reduzir/Aumentar, por vezes as margens do document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não são impressas. Deixe espaço suficiente nas margens do documento quand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utilizar o item Reduzir/Aumentar. Se a sua aplicação tiver uma função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pré-visualização da impressão, utilize-a antes de imprimi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As gradações de cor (desvio gradual na cor) não são impressas correctamente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É possível corrigir este problema?</w:t>
        <w:tab/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Este problema deve-se à existência de uma diferença entre o método de gestão de co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da aplicação e o método de correcção automática de cor do controlador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Tente resolver o problema executando as seguintes operações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1) No menu Ficheiro da aplicação, seleccione Imprimi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2) Faça clique em Propriedade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3) Seleccione Personalizado no menu Principal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4) Faça clique em Avançad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5) Seleccione o modo Fotográfico para o Ajuste de Cor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PT"/>
        </w:rPr>
      </w:pPr>
      <w:r>
        <w:rPr>
          <w:rFonts w:eastAsia="Times New Roman" w:cs="Times New Roman"/>
          <w:color w:val="000000"/>
          <w:lang w:val="pt-PT"/>
        </w:rPr>
        <w:tab/>
        <w:t>P: Porque é que a Impressão Frente e Verso não funciona correctamente em rede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PT"/>
        </w:rPr>
      </w:pPr>
      <w:r>
        <w:rPr>
          <w:rFonts w:eastAsia="Times New Roman" w:cs="Times New Roman"/>
          <w:color w:val="000000"/>
          <w:lang w:val="pt-PT"/>
        </w:rPr>
        <w:tab/>
        <w:t xml:space="preserve">R: A impressão frente e verso através de uma rede só é possível quando a impressão de alta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PT"/>
        </w:rPr>
      </w:pPr>
      <w:r>
        <w:rPr>
          <w:rFonts w:eastAsia="Times New Roman" w:cs="Times New Roman"/>
          <w:color w:val="000000"/>
          <w:lang w:val="pt-PT"/>
        </w:rPr>
        <w:tab/>
        <w:t xml:space="preserve">     velocidade está activada no EpsonNet Direct Print, Versão 2 ou superior, instalado no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PT"/>
        </w:rPr>
      </w:pPr>
      <w:r>
        <w:rPr>
          <w:rFonts w:eastAsia="Times New Roman" w:cs="Times New Roman"/>
          <w:color w:val="000000"/>
          <w:lang w:val="pt-PT"/>
        </w:rPr>
        <w:tab/>
        <w:t xml:space="preserve">     servidor. Se utilizar o EpsonNet Direct Print Versão 1.0 ou a Impressão LPR, a impressora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PT"/>
        </w:rPr>
      </w:pPr>
      <w:r>
        <w:rPr>
          <w:rFonts w:eastAsia="Times New Roman" w:cs="Times New Roman"/>
          <w:color w:val="000000"/>
          <w:lang w:val="pt-PT"/>
        </w:rPr>
        <w:tab/>
        <w:t xml:space="preserve">     não pára entre a impressão das páginas da frente e das páginas do verso. Para resolver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PT"/>
        </w:rPr>
      </w:pPr>
      <w:r>
        <w:rPr>
          <w:rFonts w:eastAsia="Times New Roman" w:cs="Times New Roman"/>
          <w:color w:val="000000"/>
          <w:lang w:val="pt-PT"/>
        </w:rPr>
        <w:tab/>
        <w:t xml:space="preserve">     este problema, instale o EpsonNet Direct Print, Versão 2 ou superior, a partir do CD-ROM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pt-PT"/>
        </w:rPr>
      </w:pPr>
      <w:r>
        <w:rPr>
          <w:rFonts w:eastAsia="Times New Roman" w:cs="Times New Roman"/>
          <w:b/>
          <w:bCs/>
          <w:color w:val="000000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7. Informações sobre Aplica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Lotus WordPro96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1. Muito raramente, pode acontecer que uma imagem bitmap importada não seja impress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  </w:t>
      </w:r>
      <w:r>
        <w:rPr>
          <w:rFonts w:eastAsia="Times New Roman" w:cs="Times New Roman"/>
          <w:lang w:val="pt-PT"/>
        </w:rPr>
        <w:t>correctament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2. A linha delimitadora não é impressa correctament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  </w:t>
      </w:r>
      <w:r>
        <w:rPr>
          <w:rFonts w:eastAsia="Times New Roman" w:cs="Times New Roman"/>
          <w:lang w:val="pt-PT"/>
        </w:rPr>
        <w:t>(Toda a linha ou partes da linha delimitadora excedem as dimensões do documento)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Works 4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Se pressionar a tecla "Cancelar" durante a impressão, poderá aparecer uma mensagem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falta de memóri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Excel 97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A cor do motivo impresso poderá ser diferente da cor antevist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WordPad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Quando imprimir um documento após o arranque do sistema, a posição de impress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poderá não estar correcta (página avançada/coluna avançada)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Este problema verificou-se apenas na primeira tarefa de impress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MS-Graph(MS-Word)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O nome de um gráfico num documento pode ser incorrectamente impress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A posição do nome do gráfico difere da do ecrã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Corel Draw 6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Muito raramente, pode acontecer que uma imagem fotográfica importada não seja impress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correctament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MS-Word 7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Por vezes, a cor da linha delimitadora impressa (linha tracejada) é diferente da do ecrã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Lotus1-2-3  5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Por vezes, a posição de avanço de linha impressa é diferente da antevist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PowerPoint 7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A cor de fundo de um documento não fica correctamente impressa se imprimir a cinzent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Microsoft Word 6.0, Microsoft Works 4.0, CorelDraw 7.0, PowerPoint 7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Se alterar a contagem de cópias no campo "Cópias" da caixa de diálogo Papel, o número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cópias impressas não sofre alter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8. Problemas Detectado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>Não foram detectadas quaisquer falhas no controlador da impressor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lang w:val="pt-PT"/>
        </w:rPr>
      </w:pPr>
      <w:r>
        <w:rPr>
          <w:rFonts w:eastAsia="MS Sans Serif" w:cs="MS Sans Serif" w:ascii="MS Sans Serif" w:hAnsi="MS Sans Serif"/>
          <w:lang w:val="pt-PT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ara obter informações actualizadas sobre as impressoras EPSON e outros produto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EPSON, visite o Site Web da EPSON no endereço www.epson.pt. Para saber como contacta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a EPSON e quais os serviços disponíveis, faça clique em Contactos. 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pt-PT"/>
        </w:rPr>
      </w:pPr>
      <w:r>
        <w:rPr>
          <w:rFonts w:eastAsia="MS Sans Serif" w:cs="MS Sans Serif" w:ascii="MS Sans Serif" w:hAnsi="MS Sans Serif"/>
          <w:lang w:val="pt-PT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Microsoft é uma marca registada e Windows é uma designação comercial da Microsoft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Corporation nos Estados Unidos e noutros países. Os nomes de produtos e empresa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referidos neste documento são marcas registadas das respectivas empresa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