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README file for EPSON Stylus(R) High Quality ESC/P 2 printer driver</w:t>
      </w:r>
    </w:p>
    <w:p>
      <w:pPr>
        <w:pStyle w:val="Normal"/>
        <w:jc w:val="center"/>
        <w:rPr>
          <w:rFonts w:ascii="Times New Roman" w:hAnsi="Times New Roman" w:eastAsia="Times New Roman" w:cs="Times New Roman"/>
        </w:rPr>
      </w:pPr>
      <w:r>
        <w:rPr>
          <w:rFonts w:eastAsia="Times New Roman" w:cs="Times New Roman" w:ascii="Times New Roman" w:hAnsi="Times New Roman"/>
        </w:rPr>
        <w:t>for Microsoft(R) Windows(R) 95 / 98 / M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urchasing an Epson printer. This document contains notes regarding your new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3. Install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4. Q &amp; A regarding prin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5. Application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6. Using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Software called the EPSON Stylus High Quality ESC/P 2 driver for Windows 95 / 98 / Millennium Edition (the "Software") is provided "AS IS." NO IMPLIED WARRANTIES OF MERCHANT ABILITY AND/OR FITNESS FOR A PARTICULAR PURPOSE ARE GIVE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Copyright (c) 2000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Install notes</w:t>
      </w:r>
    </w:p>
    <w:p>
      <w:pPr>
        <w:pStyle w:val="Normal"/>
        <w:tabs>
          <w:tab w:val="clear" w:pos="720"/>
          <w:tab w:val="left" w:pos="5760" w:leader="none"/>
        </w:tabs>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4. Q &amp; A regarding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I can't seem to print correctly using the "Proportional Printing" or "Print Layout" options. Wh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b/>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Make sure the copy count on the application's print menu to 1, and set the copy count on the printer driver's Paper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For the printer you aren't going to be using, on the Details menu, set the "Print to the following port" to "FILE:"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Upon changing the Paper Source, the Paper Size can not be set properl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Please open the printer driver from the control panel and change the settings. Then restart your applica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For example, to select "Roll Paper", carry out the following step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Double click on the Printer Icon in the Control Panel fold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Right click on the desired printer, and select "Properti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lect the Paper menu.</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Select "Roll Paper" from the Paper Source lis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5) Click on "OK". This will close the printer driver window.</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6) Restart the application you wish to us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The following method can be used so that it is not necessary to always change the settings in the control panel:</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Re-Install the same printer as the one you wish to use. This will create a "(Copy - 2)" of the printer driv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Set the Paper Source on the first driver to "Cut Sheet". (Using the method abov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t the Paper Source on the (Copy - 2) driver to "Roll Shee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From the application select the printer driver which has the Paper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Application 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grafx Designe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mported grayscale images may be printed in black due to a bug in Designer. For correct output, set the color setting to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dobe Illustrato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Windows Hel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bitmap images contained in a help file may print incorrectly. Set the Print Quality to "Normal - 360dpi" or,  use "Fine - 720dpi" but turn Finest Detail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soft Word 7.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n colored lines are sometimes printed in black and white.  This problem does not occur in Microsoft Word 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WordPro96</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printing seems slow, try temporarily closing down WordPro96 - or - displaying the EPSON Spool Manager. This will allot more processing time to the print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Using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1. Notes for using EPSON Status Monitor 2 and EPSON Status Monitor 3 together.</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PSON Status Monitor 3 turns on monitoring of the following types of connections, even if these  settings are disabled by EPSON Status Monitor 2.</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ocal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PR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NetWare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Windows shared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These settings should work most in case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If a particular communication protocol is not installed, the  monitor settings will not be enabled.</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setup EPSON Status Monitor 3, please re-install your printer driver. </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2. If a Windows shared printer cannot be monitored, check that the following settings have been made:</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95 only) Open the "Network" icon in the control panel on the computer that is sharing the printer, and check that File and Printer Sharing for Microsoft Networks component is install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95 only) As above, check that IPX/SPX-compatible Protocol is NOT installed on either the client or server comput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is a registered trademark and Windows is a trademark of Microsoft Corporation in United States and other countries.</w:t>
      </w:r>
    </w:p>
    <w:p>
      <w:pPr>
        <w:pStyle w:val="Normal"/>
        <w:rPr>
          <w:rFonts w:ascii="Times New Roman" w:hAnsi="Times New Roman" w:eastAsia="Times New Roman" w:cs="Times New Roman"/>
        </w:rPr>
      </w:pPr>
      <w:r>
        <w:rPr>
          <w:rFonts w:eastAsia="Times New Roman" w:cs="Times New Roman" w:ascii="Times New Roman" w:hAnsi="Times New Roman"/>
        </w:rPr>
        <w:t>Product and Company names listed in this document are all registered trademarks of said Company.</w:t>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16:00Z</dcterms:created>
  <dc:creator>Unknown</dc:creator>
  <dc:description/>
  <dc:language>en-US</dc:language>
  <cp:lastModifiedBy>Hajime Nishizawa</cp:lastModifiedBy>
  <dcterms:modified xsi:type="dcterms:W3CDTF">2000-08-11T01:56:00Z</dcterms:modified>
  <cp:revision>5</cp:revision>
  <dc:subject/>
  <dc:title/>
</cp:coreProperties>
</file>