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 xml:space="preserve">README file for </w:t>
      </w:r>
      <w:r>
        <w:rPr>
          <w:rFonts w:eastAsia="Times New Roman" w:cs="Times New Roman" w:ascii="Times New Roman" w:hAnsi="Times New Roman"/>
        </w:rPr>
        <w:t>EPSON Stylus(R)</w:t>
      </w:r>
      <w:r>
        <w:rPr>
          <w:rFonts w:eastAsia="Times New Roman" w:cs="Times New Roman" w:ascii="Times New Roman" w:hAnsi="Times New Roman"/>
          <w:lang w:val="ja-JP"/>
        </w:rPr>
        <w:t xml:space="preserve">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6. Using EPSON Status Monitor 3</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Software called the </w:t>
      </w:r>
      <w:r>
        <w:rPr>
          <w:rFonts w:eastAsia="Times New Roman" w:cs="Times New Roman" w:ascii="Times New Roman" w:hAnsi="Times New Roman"/>
        </w:rPr>
        <w:t>EPSON Stylus</w:t>
      </w:r>
      <w:r>
        <w:rPr>
          <w:rFonts w:eastAsia="Times New Roman" w:cs="Times New Roman" w:ascii="Times New Roman" w:hAnsi="Times New Roman"/>
          <w:lang w:val="ja-JP"/>
        </w:rPr>
        <w:t xml:space="preserve">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  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Copyright (c) 1999 SEIKO EPSON Corporatio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Make sure the copy count on the application's print menu to 1, and set the copy count on the printer driver's Paper menu.</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Upon changing the Paper Source, the Paper Size can not be set properl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Please open the printer driver from the control panel and change the settings. Then restart your application.</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For example, to select "Roll Paper", carry out the following steps:</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1) Double click on the Printer Icon in the Control Panel folder.</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2) Right click on the desired printer, and select "Properties".</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3) Select the Paper menu.</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4) Select "Roll Paper" from the Paper Source list.</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5) Click on "OK". This will close the printer driver window.</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6) Restart the application you wish to use.</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The following method can be used so that it is not necessary to always change the settings in the control panel:</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1) Re-Install the same printer as the one you wish to use. This will create a "(Copy - 2)" of the printer driver.</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2) Set the Paper Source on the first driver to "Cut Sheet". (Using the method above)</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3) Set the Paper Source on the (Copy - 2) driver to "Roll Sheet".</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b/>
        <w:t>4) From the application select the printer driver which has the Paper Sourc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6. Using EPSON Status Monitor 3</w:t>
      </w:r>
    </w:p>
    <w:p>
      <w:pPr>
        <w:pStyle w:val="Normal"/>
        <w:spacing w:lineRule="auto" w:line="240"/>
        <w:ind w:left="284" w:hanging="284"/>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1. Notes for using EPSON Status Monitor 2 and EPSON Status Monitor 3 together.</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EPSON Status Monitor 3 turns on monitoring of the following types of connections, even if these  settings are disabled by EPSON Status Monitor 2.</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ocal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PR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NetWare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 shared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se settings should work most in case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Note)*If a particular communication protocol is not installed, the  monitor settings will not be enabled.</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 xml:space="preserve">*To setup EPSON Status Monitor 3, please re-install your printer driver.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2. If a Windows shared printer cannot be monitored, check that the following settings have been made:</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Open the "Network" icon in the control panel on the computer that is sharing the printer, and check that File and Printer Sharing for Microsoft Networks component is installed.</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As above, check that IPX/SPX-compatible Protocol is NOT installed on either the client or server computer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