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ME file for EPSON Stylus(R) High Quality ESC/P 2 printer driver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icrosoft (R) Windows NT (R) Version 4.0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ank you for purchasing an EPSON printer.  This document contains notes regarding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prin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ADME file has the following se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[Contents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1.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5. Print Processor s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6. Q &amp;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7. Applic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8. Known printer driver problems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1. Introdu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efore calling technical support, be sure to read this README file, which includ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olutions to printer driver and application-specific problems.</w:t>
        <w:tab/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2. Important legal inform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oftware called the EPSON Stylus High Quality ESC/P 2 driver for Windows NT 4.0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(the "Software") is provided "AS IS."  NO IMPLIED WARRANTIES O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ERCHANTABILITY AND/OR FITNESS FOR A PARTICULAR PURPOSE AR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GIV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Software may be copied and distributed without charge only to users of EPS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brand printers. All files on the disk must be copied without modification, including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oprietary marks and notices. All components of the Software must be distribu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ogether. The Software may not be distributed for prof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pyright (c) 1999 SEIKO EPSON Corpor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3. Driver Install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time installa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sert the EPSON printer software CD in your CD-ROM drive. Click the Start butt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nd select RUN. Type in the appropriate driver letter that identifies your CD ROM dri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lick Browse and select the SETUP.EXE file and press Enter.  Select the EPSON prin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river then click OK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ing driv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When you're reinstalling the printer driver or installing a printer driver for a seco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port, make sure to do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Check that all print jobs have finished printing before you begin installa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Close all applic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* Run the "EPSON Printer Utility Uninstall" program by the following step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Click on "Star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Click on "Setting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elect "Control Panel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Double click the "Add/Remove Programs" i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- Select the "EPSON Printer Software" from the list and cl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"Add/Remove..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4. Using EPSON Printer Po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Using EPSON Printer Port for increased speed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o use EPSON Printer Port for increased speed, change the parallel port setting to ECP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using your computer's BIOS Setup program.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o learn how to change the BIOS settings, refer to your PC manu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Viewing the EPSON Printer Port setting dialog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o view the EPSON Printer Port setting dialog box, double-click [My Computer]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ouble-click [Printer], select your printer icon, and select [File]-[Properties].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 the printer driver window, click the [Port] tab, click the appropriate port tab ([LPTx]),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then click the [Port Configuration] butt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Uninstalling EPSON Printer Port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o uninstall EPSON Printer Port, double-click "EPSON Printer Port Uninstall" in the </w:t>
      </w:r>
    </w:p>
    <w:p>
      <w:pPr>
        <w:pStyle w:val="Normal"/>
        <w:ind w:left="211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"EPSON Printers" folder. To make the changes take effect, restart Windo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>Note: Uninstalling the printer driver will not uninstall EPSON Printer 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Using EPSON Printer Port with sca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r printer is connected to your computer through your scanner's parallel port, d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not attempt to import a scanned image while printing, as the printer may not comple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inting successfu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For DELL Xpi series PC us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 are using a DELL Xpi series PC, you may have problems printing data or u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EPSON Status Monitor 2 utilities. In this case, change the ECP setting to OFF us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your computer's BIOS settings, or uninstall EPSON Printer Po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MPAQ  LTE series 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 are using a COMPAQ  LTE series PC and have set the DMA Transfer setting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N in the EPSON Printer Port settings, you may have difficulties to print any data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use the EPSON Status Monitor 2 utilities. If you do, set the DMA Transfer setting t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OFF. To change the DMA Transfer setting, open the EPSON Printer Port setting dialo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box as described in Viewing the EPSON Printer Port setting dialog, abo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DELL Dimension XPS series P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f you are using a DELL Dimension XPS series PC, you may have problems print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ata or using the EPSON Status Monitor 2 utilities. In this case, change the Paralle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ort setting to [Enabled] using your computer's BIOS Advanced - Peripher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nfiguration sett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5. Print Processor s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e print processor setting affects the resources (memory, hard disk) required for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print job. Spooling using the RAW datatype requires less resources than EMF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ccordingly, some of the problems listed in Section 6 ('Insufficient Memory/Dis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Space to Print','Slow print speed',etc.) can sometimes be solved by setting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"Always spool RAW datatype" checkbox to 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This can be done by following the steps listed below. (In order to set this setting you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ust have Administrator or Full Control rights for the printer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1) From Printers folder, select the printer and open Propert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Click the Print Processor in the General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Turn ON the Always spool RAW datatype check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6. Q &amp;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The error message "Insufficient memory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There is insufficient memory for printing.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The error message "Insufficient disk space to print. Please consult the 'ReadMe' fi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for more information." is displayed, printing cannot be carried out.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There is insufficient free hard disk space to carry out the print jo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To resolve this problem try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The error message "A Fatal Error has occurred. Unable to print. Please consul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'ReadMe' file for more information." is displayed, printing cannot be carried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Why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A: The printer driver is not installed correctly. As per the instructions listed in Section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 (Driver Installation Notes) of this readme, please re-install the printer dri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: Cannot print. There is no error message 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If you  print a document with image data, like Tiff file, after specifying the resoluti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of either 1440dpi or 720dpi where "Finest Detail" has been selected in the dri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ettings, some Drawing software creates a large quantity of interim print dat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  <w:t xml:space="preserve">     To print with software like this, a large quantity of both Virtual Memory and free H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pace is 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ab/>
        <w:t xml:space="preserve">     Without enough Virtual Memory and free HD space, the software can't allocat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required Memory and may possibly lose the print data during spooling and/or great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slow down the print job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In such a case, to avoid the proble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installed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size of the Virtual Mem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For details on this method please consult the Windows NT Help pag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  titled "To change the size of the virtual memory paging fil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ab/>
        <w:tab/>
        <w:t>* Expand the amount of free space on your Hard D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: How can I increase the printing speed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If you're printing with black ink only,  turn off MicroWeave to increase print speed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Only select MicroWeave for presentation quality printing (MicoWeave does no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ffect color print speed significantly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Other ways to speed up your printing is by turning on High Speed mode, turning off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Halftoning,printing in black ink instead of color, or printing at a lower re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Your CPU speed, amount of system memory, application type, document type, an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egree of hard disk fragmentation also significantly affect printing speed. Regularl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defragmenting your hard drive, and increasing or maximizing physical RAM will als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help speed up prin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Verify that your system meets the requirements listed in your printer User's Guid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Introduc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Q: I can't seem to print correctly using the "Reduce/Enlarge" or "Print Layout" options.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Why?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A: Try setting print properties from the application's Print dialog box before printing; </w:t>
      </w:r>
    </w:p>
    <w:p>
      <w:pPr>
        <w:pStyle w:val="Normal"/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or setting print properties from control panel, then restart your applicatio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     For example, to print from Microsoft Word 7.0 or Word 97 do the following: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1) From the File menu, select Print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2) Click Properties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3) Select the Paper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4) Set the desired paper size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5) Select the Layout menu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6) For Reduce/Enlarge setting, select Fit to Page, then select the desired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paper size. After clicking OK, the Properties dialog box closes and the 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 xml:space="preserve">    Print dialog box displays again.</w:t>
      </w:r>
    </w:p>
    <w:p>
      <w:pPr>
        <w:pStyle w:val="Normal"/>
        <w:tabs>
          <w:tab w:val="clear" w:pos="720"/>
          <w:tab w:val="left" w:pos="270" w:leader="none"/>
        </w:tabs>
        <w:ind w:left="270" w:hanging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ab/>
        <w:t>7) Make any other selections in the Print dialog box, and click OK.</w:t>
      </w:r>
    </w:p>
    <w:p>
      <w:pPr>
        <w:pStyle w:val="Normal"/>
        <w:ind w:left="284" w:hanging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Q: The output on my paper never appears to the settings I use in my application softwa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Settings that are changed in the printer driver override the settings made in y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application software. For example, when the Print Quality is set to Fine-720 dpi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Plain paper selected as the Media Type, your documents are printed at Fine-720 dp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even though the resolution in your application software is set to another resolu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After I changed print settings, the print output is not what I expected. Paragrap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positioning is off, and text or graphics are missing.  Why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This problem can occur when settings for Print Quality, Reduce/Enlarge, or Pri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Layout have changed since the document was cre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Try adjusting margins and font sizes. When you change the printing size by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Reduce/Enlarge printing item, sometimes the edges of your document are not prin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Make sure to place enough spaces to the edges of your document when you u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theReduce/Enlarge printing. If your application has a print preview feature, use i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before prin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Q: Color Gradations (Gradual shift in color) are not printed correctly. Can this 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corrected?</w:t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A: This problem occurs as result of a difference between the Application col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handling method and the Driver Automatic Color Correction metho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     Try following the steps below to correct the probl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1) From the application's File menu, select Pr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2) Click Propert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3) Select Custom from the Main men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>4) Click Advan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ab/>
        <w:t xml:space="preserve">5) Select Photo-realistic or Vivid from  Color Adjustment - Mode selec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7. Application no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* Lotus WordPro 96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 Very rarely, an imported bitmap image is not printed correc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 The frame line is printed incorrectly. (All or some parts of the frame line exceed the docu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dimension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Works 4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If the "Cancel" button is clicked while printing, a "memory low" message is sometimes 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display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Excel 9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lor of pattern occasionally looks different from print previ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WordP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When printing a document just after system start-up the print position is sometimes incorrec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skipped page/skipped column).  This problem has been noted only on the 1st print jo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S-Graph(MS-Wor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The name of a graph in a document is sometimes printing incorrectly.  The position of the grap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name is different from the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Corel Draw 6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Very rarely: An imported photographic image is not printed correc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S-Word 7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metimes the frame line (dot line) color is different from the scre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Lotus1-2-3  5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ometimes the line feed position is different from the previ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PowerPoint 7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background color of a document is not printed correctly when printing using gr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Microsoft Word 6.0, Microsoft Works 4.0, CorelDRAW 7.0, PowerPoint 7.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Changing the copy count in the "copies" field on the paper dialog box does not change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# of copies prin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Others applica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Very rarely: when there are multiple spool files the print driver stops printing the spool fi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hen one file is finished, then screen displays a message - "deleting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8. Known printer driver probl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There are no known bugs within the printer driver its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or the latest information regarding your EPSON printers, visit the EPSON We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ite at http://www.epson.com. Go to the EPSON Connection page and select FAQ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Inkjet Printers. Or you can access one of the following EPSON Electronic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upport Servic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Fax-On-Deman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Dial (800) 442-2110 or (310) 782-4214 select option 1, then 1 agai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(to order a document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Servi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File Area: Inkjet Prin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CompuServ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Forum: EP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ab/>
        <w:t>Section: Inkjet Printers</w:t>
      </w:r>
    </w:p>
    <w:p>
      <w:pPr>
        <w:pStyle w:val="Normal"/>
        <w:jc w:val="center"/>
        <w:rPr>
          <w:rFonts w:ascii="MS Sans Serif" w:hAnsi="MS Sans Serif" w:eastAsia="MS Sans Serif" w:cs="MS Sans Serif"/>
        </w:rPr>
      </w:pPr>
      <w:r>
        <w:rPr>
          <w:rFonts w:eastAsia="MS Sans Serif" w:cs="MS Sans Serif" w:ascii="MS Sans Serif" w:hAnsi="MS Sans Serif"/>
        </w:rPr>
        <w:t>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Microsoft is a registered trademark and Windows is a trademark of Microsof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 xml:space="preserve">Corporation in the United States and other countries.  Product and Compan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  <w:t>names listed in this document are registered trademarks of said Compan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