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ADME file for EPSON Stylus(R) High Quality ESC/P 2 printer drive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or Microsoft (R) Windows NT (R) Version 4.0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Thank you for purchasing an EPSON printer.  This document contains notes regarding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new print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This README file has the following section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[Contents]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4. Using EPSON Printer Por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5. Using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6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7. Applic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8. Known printer driver problem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efore calling technical support, be sure to read this README file, which include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olutions to printer driver and application-specific problems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Software called the EPSON Stylus High Quality ESC/P 2 driver for Windows NT 4.0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(the "Software") is provided "AS IS."  NO IMPLIED WARRANTIES OF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ERCHANT ABILITY AND/OR FITNESS FOR A PARTICULAR PURPOSE AR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GIV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he Software may be copied and distributed without charge only to users of EPS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rand printers. All files on the disk must be copied without modification, including al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roprietary marks and notices. All components of the Software must be distribut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ogether. The Software may not be distributed for profi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pyright (c) 1999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irst time installation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sert the EPSON printer software CD in your CD-ROM drive. Click the Start butt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nd select RUN. Type in the appropriate driver letter that identifies your CD ROM drive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lick Browse and select the SETUP.EXE file and press Enter.  Select the EPSON print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river then click OK.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moving driver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When you're reinstalling the printer driver or installing a printer driver for a seco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port, make sure to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heck that all print jobs have finished printing before you begin install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lose all applica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Run the "EPSON Printer Utility Uninstall" program by the following step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tart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ettings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"Control Panel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Double click the "Add/Remove Programs" ic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the "EPSON Printer Software" from the list and clic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"Add/Remove..."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4. Using EPSON Printer Por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Using EPSON Printer Port for increased speed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o use EPSON Printer Port for increased speed, change the parallel port setting to ECP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using your computer's BIOS Setup program.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o learn how to change the BIOS settings, refer to your PC manual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Viewing the EPSON Printer Port setting dialog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o view the EPSON Printer Port setting dialog box, double-click [My Computer],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ouble-click [Printer], select your printer icon, and select [File]-[Properties].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 the printer driver window, click the [Port] tab, click the appropriate port tab ([LPTx]),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hen click the [Port Configuration] butt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Uninstalling EPSON Printer Port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o uninstall EPSON Printer Port, double-click "EPSON Printer Port Uninstall" in the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"EPSON Printers" folder. To make the changes take effect, restart Window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>Note: Uninstalling the printer driver will not uninstall EPSON Printer Por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Using EPSON Printer Port with scanne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f your printer is connected to your computer through your scanner's parallel port, d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not attempt to import a scanned image while printing, as the printer may not complet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rinting successfully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For DELL Xpi series PC us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f you are using a DELL Xpi series PC, you may have problems printing data or us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he EPSON Status Monitor 3 utilities. In this case, change the ECP setting to OFF us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your computer's BIOS settings, or uninstall EPSON Printer Por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COMPAQ  LTE series PC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f you are using a COMPAQ  LTE series PC and have set the DMA Transfer setting t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ON in the EPSON Printer Port settings, you may have difficulties to print any data o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use the EPSON Status Monitor 3 utilities. If you do, set the DMA Transfer setting t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OFF. To change the DMA Transfer setting, open the EPSON Printer Port setting dialo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box as described in Viewing the EPSON Printer Port setting dialog, abov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DELL Dimension XPS series PC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f you are using a DELL Dimension XPS series PC, you may have problems print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ata or using the EPSON Status Monitor 3 utilities. In this case, change the Paralle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ort setting to [Enabled] using your computer's BIOS Advanced - Periphera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nfiguration setting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5. Using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1. General troubleshooting solu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1-1. Notes for using EPSON Status Monitor 2 and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ogethe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EPSON Status Monitor 3 turns on monitoring of the following types of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connections, even if these settings are disabled by EPSON Statu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Monitor 2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local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LPR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NetWare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Windows shared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se settings should work most in cas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If you install EPSON Status Monitor 2 and change the monitoring settings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it will also change EPSON Status Monitor 3's settings. Thi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can cause problems printing and monitoring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(Note)   *If a particular communication protocol is not installed, the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</w:t>
      </w:r>
      <w:r>
        <w:rPr>
          <w:rFonts w:eastAsia="Times New Roman" w:cs="Times New Roman"/>
          <w:lang w:val="ja-JP"/>
        </w:rPr>
        <w:t>monitor settings will not be enabl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</w:t>
      </w:r>
      <w:r>
        <w:rPr>
          <w:rFonts w:eastAsia="Times New Roman" w:cs="Times New Roman"/>
          <w:lang w:val="ja-JP"/>
        </w:rPr>
        <w:t>*To setup EPSON Status Monitor 3, please re-install your printe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</w:t>
      </w:r>
      <w:r>
        <w:rPr>
          <w:rFonts w:eastAsia="Times New Roman" w:cs="Times New Roman"/>
          <w:lang w:val="ja-JP"/>
        </w:rPr>
        <w:t xml:space="preserve">driver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5-1-2. If a Windows shared printer cannot be monitored, check that the follow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settings have been mad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Make sure that the printer driver is installed on the computer that i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 xml:space="preserve">hosting the Windows shared printer, that it is set to be shared, a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 xml:space="preserve">"Allow monitoring of shared printers" is selected in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>"Monitoring Preferences" of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(Windows98/95 only) Open the "Network" icon in the control panel on the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 xml:space="preserve">computer that is sharing the printer, and check that File and Print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>Sharing for Microsoft Networks component is install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(Windows98/95 only) As above, check that IPX/SPX-compatible Protocol i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>NOT installed on either the client or server computer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2. Solutions for Windows NT environmen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2-1. When un-installing EPSON Status Monitor 3 from a multi-user Windows NT environment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urn off the Shortcut Icon on all clients before un-installing. You can turn off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 Shortcut Icon in Monitoring Preferenc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2-2. When using a Windows NT 4.0 shared printer in a non-updated Windows NT environment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if you check "Allow monitoring of shared printer", and then start EPSON Status Monito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3, the Application Error Notice Window appears and you cannot monitor NetWare share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rinters. To avoid this problem, make sure you have installed Windows NT 4.0 Service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ack 2 or lat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2-3. When using a Windows NT 4.0 shared printer, if you check "Allow monitoring of shared printer"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and then start EPSON Status Monitor 3, you cannot monitor a NetWare shared printer . To avoi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is problem open "Services" from the control panel, stop the EPSON Printer Status Agen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service, and start EPSON Status Monitor 3. After EPSON Status Monitor 3 has started, restar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 printer status service. You must do this each time you log into Windows NT 4.0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5-2-4. In Windows NT, when connecting a shared printer on the server, be sure to do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following to all client PC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 xml:space="preserve">*Clear the "Allow monitoring of shared printer" checkbox in the driver's Monitor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references windo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>*Stop EPSON Net WebManag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You need Administrator's privileges to change these setting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See the EPSON Net WebManager User's Guide for more details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6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memory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memory for printing.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NT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disk space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free hard disk space to carry out the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A Fatal Error has occurred. Unable to print. Please consult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'ReadMe' file for more information." is displayed, printing cannot be carried out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 printer driver is not installed correctly. As per the instructions listed in Section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(Driver Installation Notes) of this readme, please re-install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Cannot print. There is no error message 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If you  print a document with image data, like Tiff file, after specifying the resoluti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f either 1440dpi or 720dpi where "Finest Detail" has been selected in the driv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ettings, some Drawing software creates a large quantity of interim print data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To print with software like this, a large quantity of both Virtual Memory and free H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pace is necessar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Without enough Virtual Memory and free HD space, the software can't allocat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quired Memory and may possibly lose the print data during spooling and/or greatl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low down the print job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In such a case, to avoid the problem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NT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How can I increase the printing speed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If you're printing with black ink only,  turn off MicroWeave to increase print speed.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nly select MicroWeave for presentation quality printing (MicroWeave does no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affect color print speed significantly)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ther ways to speed up your printing is by turning on High Speed mode, turning off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Halftoning, printing in black ink instead of color, or printing at a lower resolu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Your CPU speed, amount of system memory, application type, document type, a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degree of hard disk fragmentation also significantly affect printing speed. Regularl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defragmenting your hard drive, and increasing or maximizing physical RAM will als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help speed up printing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Verify that your system meets the requirements listed in your printer User's Guid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Introduc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</w:t>
      </w:r>
      <w:r>
        <w:rPr>
          <w:rFonts w:eastAsia="Times New Roman" w:cs="Times New Roman"/>
          <w:lang w:val="ja-JP"/>
        </w:rPr>
        <w:t>Q: Upon changing the Paper Source, the Paper Size can not be set proper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</w:t>
      </w:r>
      <w:r>
        <w:rPr>
          <w:rFonts w:eastAsia="Times New Roman" w:cs="Times New Roman"/>
          <w:lang w:val="ja-JP"/>
        </w:rPr>
        <w:t xml:space="preserve">A: Please open the printer driver from the control panel and change the settings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     </w:t>
      </w:r>
      <w:r>
        <w:rPr>
          <w:rFonts w:eastAsia="Times New Roman" w:cs="Times New Roman"/>
          <w:lang w:val="ja-JP"/>
        </w:rPr>
        <w:t>Then restart your applic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     </w:t>
      </w:r>
      <w:r>
        <w:rPr>
          <w:rFonts w:eastAsia="Times New Roman" w:cs="Times New Roman"/>
          <w:lang w:val="ja-JP"/>
        </w:rPr>
        <w:t>For example, to select "Roll Paper", carry out the following steps: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1) Double click on the Printer Icon in the Control Panel folder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2) Right click on the desired printer, and select "Document Defaults..."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3) Select the Paper menu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4) Select "Roll Paper" from the Paper Source list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5) Click on "OK". This will close the printer driver window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6) Restart the application you wish to use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      </w:t>
      </w:r>
      <w:r>
        <w:rPr>
          <w:rFonts w:eastAsia="Times New Roman" w:cs="Times New Roman"/>
          <w:lang w:val="ja-JP"/>
        </w:rPr>
        <w:t xml:space="preserve">The following method can be used so that it is not necessary to always change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      </w:t>
      </w:r>
      <w:r>
        <w:rPr>
          <w:rFonts w:eastAsia="Times New Roman" w:cs="Times New Roman"/>
          <w:lang w:val="ja-JP"/>
        </w:rPr>
        <w:t>the settings in the control panel: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 xml:space="preserve">1) Re-Install the same printer as the one you wish to use. This will create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                    </w:t>
      </w:r>
      <w:r>
        <w:rPr>
          <w:rFonts w:eastAsia="Times New Roman" w:cs="Times New Roman"/>
          <w:lang w:val="ja-JP"/>
        </w:rPr>
        <w:t>a "(Copy 2)" of the printer driver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 xml:space="preserve">2) Set the Paper Source on the first driver to "Auto Sheet Feeder".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                    </w:t>
      </w:r>
      <w:r>
        <w:rPr>
          <w:rFonts w:eastAsia="Times New Roman" w:cs="Times New Roman"/>
          <w:lang w:val="ja-JP"/>
        </w:rPr>
        <w:t>(Using the method above)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3) Set the Paper Source on the (Copy 2) driver to "Roll Paper"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 xml:space="preserve">4) From the application select the printer driver which has the Paper Source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                    </w:t>
      </w:r>
      <w:r>
        <w:rPr>
          <w:rFonts w:eastAsia="Times New Roman" w:cs="Times New Roman"/>
          <w:lang w:val="ja-JP"/>
        </w:rPr>
        <w:t>setting you wish to use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Q: I can't seem to print correctly using the "Reduce/Enlarge" or "Print Layout" options.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Why?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A: Try setting print properties from the application's Print dialog box before printing;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or setting print properties from control panel, then restart your application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For example, to print from Microsoft Word 7.0 or Word 97 do the following: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1) From the File menu, select Print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2) Click Properties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3) Select the Paper menu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4) Set the desired paper size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5) Select the Layout menu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 xml:space="preserve">6) For Reduce/Enlarge setting, select Fit to Page, then select the desired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 xml:space="preserve">    paper size. After clicking OK, the Properties dialog box closes and the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 xml:space="preserve">    Print dialog box displays again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7) Make any other selections in the Print dialog box, and click OK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The output on my paper never appears to the settings I use in my application softwar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Settings that are changed in the printer driver override the settings made in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application software. For example, when the Print Quality is set to Fine-720 dpi wit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lain paper selected as the Media Type, your documents are printed at Fine-720 dpi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even though the resolution in your application software is set to another resolu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After I changed print settings, the print output is not what I expected. Para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ositioning is off, and text or graphics are missing.  Why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can occur when settings for Print Quality, Reduce/Enlarge, or Pri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Layout have changed since the document was crea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adjusting margins and font sizes. When you change the printing size by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duce/Enlarge printing item, sometimes the edges of your document are not printe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Make sure to place enough spaces to the edges of your document when you us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Reduce/Enlarge printing. If your application has a print preview feature, use i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before printing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Color Gradations (Gradual shift in color) are not printed correctly. Can this b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corrected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occurs as result of a difference between the Application colo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handling method and the Driver Automatic Color Correction metho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following the steps below to correct the problem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application's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Custom from the Main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Click Advanc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5) Select Photo-realistic or Vivid from  Color Adjustment - Mode selection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7. Applic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* Lotus WordPro 96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1. Very rarely, an imported bitmap image is not printed correct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2. The frame line is printed incorrectly. (All or some parts of the frame line exceed the docume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</w:t>
      </w:r>
      <w:r>
        <w:rPr>
          <w:rFonts w:eastAsia="Times New Roman" w:cs="Times New Roman"/>
          <w:lang w:val="ja-JP"/>
        </w:rPr>
        <w:t>dimensions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If the "Cancel" button is clicked while printing, a "memory low" message is sometim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Color of pattern occasionally looks different from print previe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When printing a document just after system start-up the print position is sometimes incorrec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(skipped page/skipped column).  This problem has been noted only on the 1st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The name of a graph in a document is sometimes printed incorrectly.  The position of the 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name is different from the scre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Very rarely: An imported photographic image is not printed correct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Sometimes the frame line (dotted line) color is different from the scre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Sometimes the line feed position is different from the previe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The background color of a document is not printed correctly when printing using gra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Changing the copy count in the "copies" field on the paper dialog box does not chang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# of copies prin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Others applica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Very rarely: when there are multiple spool files the print driver stops printing the spool file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When one file is finished, then screen displays a message - "deleting...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8. Known printer driver problem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re are no known bugs within the printer driver itself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or the latest information regarding your EPSON printers, visit the EPSON Web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ite at http://www.epson.com. Go to the EPSON Connection page and select FAQs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kjet Printers. Or you can access one of the following EPSON Electronic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upport Service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icrosoft is a registered trademark and Windows is a trademark of Microsof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orporation in the United States and other countries.  Product and Compan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names listed in this document are registered trademarks of said Compan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