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or Microsoft (R) Windows NT (R) Version 4.0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5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6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7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8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Software called the EPSON Stylus High Quality ESC/P 2 driver for Windows NT 4.0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pyright (c) 2000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"Add/Remove..."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sing EPSON Printer Port for increased speed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use EPSON Printer Port for increased speed, change the parallel port setting to ECP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using your computer's BIOS Setup program.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 learn how to change the BIOS settings, refer to your PC manual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Viewing the EPSON Printer Port setting dialog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view the EPSON Printer Port setting dialog box, double-click [My Computer]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ouble-click [Printer], select your printer icon, and select [File]-[Properties].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 the printer driver window, click the [Port] tab, click the appropriate port tab ([LPTx])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hen click the [Port Configuration] butt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ninstalling EPSON Printer Port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o uninstall EPSON Printer Port, double-click "EPSON Printer Port Uninstall" in the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"EPSON Printers" folder. To make the changes take effect, restart Window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>Note: Uninstalling the printer driver will not uninstall EPSON Printer Por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Using EPSON Printer Port with scann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r printer is connected to your computer through your scanner's parallel port, d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not attempt to import a scanned image while printing, as the printer may not complet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inting successfully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For DELL Xpi series PC us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DELL Xpi series PC, you may have problems printing data or us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EPSON Status Monitor 3 utilities. In this case, change the ECP setting to OFF us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your computer's BIOS settings, or uninstall EPSON Printer Por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MPAQ  LTE series PC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COMPAQ  LTE series PC and have set the DMA Transfer setting t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ON in the EPSON Printer Port settings, you may have difficulties to print any data 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use the EPSON Status Monitor 3 utilities. If you do, set the DMA Transfer setting t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OFF. To change the DMA Transfer setting, open the EPSON Printer Port setting dialo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box as described in Viewing the EPSON Printer Port setting dialog, abov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DELL Dimension XPS series PC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f you are using a DELL Dimension XPS series PC, you may have problems print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ata or using the EPSON Status Monitor 3 utilities. In this case, change the Paralle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ort setting to [Enabled] using your computer's BIOS Advanced - Periphera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nfiguration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1. General troubleshooting solu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1-1. Notes for using EPSON Status Monitor 2 and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ogeth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EPSON Status Monitor 3 turns on monitoring of the following types o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connections, even if these settings are disabled by EPSON Statu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Monitor 2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ocal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PR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NetWare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Windows shared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se settings should work in most cas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If you install EPSON Status Monitor 2 and change the monitoring setting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it will also change EPSON Status Monitor 3's settings. Th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can cause problems printing and monitor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(Note)   *If a particular communication protocol is not installed, th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</w:t>
      </w:r>
      <w:r>
        <w:rPr>
          <w:rFonts w:eastAsia="Times New Roman" w:cs="Times New Roman"/>
          <w:lang w:val="ja-JP"/>
        </w:rPr>
        <w:t>monitor settings will not be enab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</w:t>
      </w:r>
      <w:r>
        <w:rPr>
          <w:rFonts w:eastAsia="Times New Roman" w:cs="Times New Roman"/>
          <w:lang w:val="ja-JP"/>
        </w:rPr>
        <w:t>*To setup EPSON Status Monitor 3, please re-install your print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</w:t>
      </w:r>
      <w:r>
        <w:rPr>
          <w:rFonts w:eastAsia="Times New Roman" w:cs="Times New Roman"/>
          <w:lang w:val="ja-JP"/>
        </w:rPr>
        <w:t xml:space="preserve">driver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5-1-2. If a Windows shared printer cannot be monitored, check that the follow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settings have been mad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Make sure that the printer driver is installed on the computer that 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hosting the Windows shared printer, that it is set to be shared, a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"Allow monitoring of shared printers" is selected in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"Monitoring Preferences" of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(Windows98/95 only) Open the "Network" icon in the control panel on th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 xml:space="preserve">computer that is sharing the printer, and check that File and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Sharing for Microsoft Networks component is instal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(Windows98/95 only) As above, check that IPX/SPX-compatible Protocol i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</w:t>
      </w:r>
      <w:r>
        <w:rPr>
          <w:rFonts w:eastAsia="Times New Roman" w:cs="Times New Roman"/>
          <w:lang w:val="ja-JP"/>
        </w:rPr>
        <w:t>NOT installed on either the client or server computer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. Solutions for Windows NT environm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1. When un-installing EPSON Status Monitor 3 from a multi-user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urn off the Shortcut Icon on all clients before un-installing. You can turn of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Shortcut Icon in Monitoring Preferenc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2. When using a Windows NT 4.0 shared printer in a non-updated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if you check "Allow monitoring of shared printer", and then start EPSON Status Monito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3, the Application Error Notice Window appears and you cannot monitor NetWare share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inters. To avoid this problem, make sure you have installed Windows NT 4.0 Servic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ack 2 or la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5-2-3. When using a Windows NT 4.0 shared printer, if you check "Allow monitoring of shared printer"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and then start EPSON Status Monitor 3, you cannot monitor a NetWare shared printer . To avoi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is problem open "Services" from the control panel, stop the EPSON Printer Status Ag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service, and start EPSON Status Monitor 3. After EPSON Status Monitor 3 has started, resta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printer status service. You must do this each time you log into Windows NT 4.0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5-2-4. In Windows NT, when connecting a shared printer on the server, be sure to do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following to all client PC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 xml:space="preserve">*Clear the "Allow monitoring of shared printer" checkbox in the driver's Monitor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eferences windo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>*Stop EPSON Net WebManag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You need Administrator's privileges to change these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See the EPSON Net WebManager User's Guide for more detail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6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How can I increase the printing speed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're printing with black ink only,  turn off MicroWeave to increase print speed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nly select MicroWeave for presentation quality printing (MicroWeave does no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ffect color print speed significantly)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ther ways to speed up your printing is by turning on High Speed mode, turning of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lftoning, printing in black ink instead of color, or printing at a low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Your CPU speed, amount of system memory, application type, document type, a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degree of hard disk fragmentation also significantly affect printing speed. Regular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defragmenting your hard drive, and increasing or maximizing physical RAM will als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elp speed up printing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Verify that your system meets the requirements listed in your printer User's Guid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troduc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Q: I can't seem to print correctly using the "Reduce/Enlarge" or "Print Layout" options.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Why?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A: Try setting print properties from the application's Print dialog box before printing;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or setting print properties from control panel, then restart your applicatio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For example, to print from Microsoft Word 7.0 or Word 97 do the following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1) From the File menu, select Print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2) Click Properties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3) Select the Paper menu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4) Set the desired paper size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5) Select the Layout menu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6) For Reduce/Enlarge setting, select Fit to Page, then select the desired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    paper size. After clicking OK, the Properties dialog box closes and the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 xml:space="preserve">    Print dialog box displays agai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ab/>
        <w:t>7) Make any other selections in the Print dialog box, and click OK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7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</w:t>
      </w:r>
      <w:r>
        <w:rPr>
          <w:rFonts w:eastAsia="Times New Roman" w:cs="Times New Roman"/>
          <w:lang w:val="ja-JP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If the "Cancel" button is clicked while printing, a "memory low" message is sometim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Others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Very rarely: when there are multiple spool files the print driver stops printing the spool fil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When one file is finished, then screen displays a message - "deleting...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8. Known printer driver problem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